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HAPITRE 3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LES BOUCLE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'INSTRUCTION SI ... ALORS ... SINON ..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Il s'agit de l'instruction: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si (expression conditionnelle vraie) </w:t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 xml:space="preserve">alors {BLOC 1 D'INSTRUCTIONS} 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sinon {BLOC 2 D'INSTRUCTIONS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rganigramme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object w:dxaOrig="15460" w:dyaOrig="15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6pt;height:234.2pt" filled="f" o:ole="">
            <v:imagedata r:id="rId3" o:title=""/>
          </v:shape>
          <o:OLEObject Type="Embed" ProgID="" ShapeID="ole_rId2" DrawAspect="Content" ObjectID="_1060217180" r:id="rId2"/>
        </w:object>
      </w:r>
      <w:r>
        <w:rPr>
          <w:rFonts w:eastAsia="Times;Times New Roman" w:cs="Times;Times New Roman" w:ascii="Times;Times New Roman" w:hAnsi="Times;Times New Roman"/>
        </w:rPr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Syntaxe en C:</w:t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if (expression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1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else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2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</w:r>
      <w:r>
        <w:br w:type="page"/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Le bloc "sinon" est optionnel: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si (expression vraie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ab/>
        <w:t>alors {BLOC D'INSTRUCTIONS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  <w:sz w:val="20"/>
          <w:szCs w:val="20"/>
        </w:rPr>
        <w:object w:dxaOrig="14610" w:dyaOrig="17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8pt;height:234.2pt" filled="f" o:ole="">
            <v:imagedata r:id="rId5" o:title=""/>
          </v:shape>
          <o:OLEObject Type="Embed" ProgID="" ShapeID="ole_rId4" DrawAspect="Content" ObjectID="_1488225306" r:id="rId4"/>
        </w:objec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Syntaxe en C:</w:t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if (expression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marque: les {} ne sont pas nécessaires lorsque les blocs ne comportent qu'une seule instructio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ES OPERATEURS LOGIQUE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test d'égalité:</w:t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if (a==b)</w:t>
        <w:tab/>
        <w:t>" si a égal b "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test de non égalité:</w:t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if (a!=b)</w:t>
        <w:tab/>
        <w:t>" si a différent de b "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  <w:lang w:val="en-GB"/>
        </w:rPr>
        <w:t>tests de relation d'ordre:</w:t>
        <w:tab/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if (a&lt;b)</w:t>
        <w:tab/>
        <w:t>if (a&lt;=b)</w:t>
        <w:tab/>
        <w:t>if (a&gt;b)</w:t>
        <w:tab/>
        <w:t>if (a&gt;=b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  <w:lang w:val="en-GB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test de ET LOGIQUE: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if ((expression1) &amp;&amp; (expression2)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" si l'expression1 ET l'expression2 sont vraies "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test de OU LOGIQUE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if ((expression1) || (expression2)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" si l'expression1 OU l'expression2 est vraie "</w:t>
      </w:r>
      <w:r>
        <w:br w:type="page"/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test de NON LOGIQUE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if (!(expression1)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" si l'expression1 est fausse "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outes les combinaisons sont possibles entre ces test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II-1:</w:t>
      </w:r>
      <w:r>
        <w:rPr>
          <w:rFonts w:eastAsia="Times;Times New Roman" w:cs="Times;Times New Roman" w:ascii="Times;Times New Roman" w:hAnsi="Times;Times New Roman"/>
        </w:rPr>
        <w:t xml:space="preserve"> L'utilisateur saisit un caractère, le programme teste s'il s'agit d'une lettre majuscule, si oui il renvoie cette lettre en minuscule, sinon il renvoie un message d'erreu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langage C admet des écritures contractées dans les expressions de test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har reponse;</w:t>
        <w:tab/>
        <w:tab/>
        <w:tab/>
        <w:tab/>
        <w:t>est équivalent à</w:t>
        <w:tab/>
        <w:t>char reponse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rintf("Voulez-vous jouer ?");</w:t>
        <w:tab/>
        <w:tab/>
        <w:tab/>
        <w:tab/>
        <w:t>printf("Voulez-vous jouer ?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reponse = getchar();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if(reponse == 'o') </w:t>
      </w:r>
      <w:r>
        <w:rPr>
          <w:rFonts w:eastAsia="Times;Times New Roman" w:cs="Times;Times New Roman" w:ascii="Times;Times New Roman" w:hAnsi="Times;Times New Roman"/>
          <w:lang w:val="en-GB"/>
        </w:rPr>
        <w:tab/>
        <w:tab/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if((reponse = getchar()) =='o'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rintf("BONJOUR\n");</w:t>
        <w:tab/>
        <w:tab/>
        <w:tab/>
        <w:tab/>
        <w:tab/>
        <w:t>printf("BONJOUR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lse printf("TANT-PIS"\n);</w:t>
        <w:tab/>
        <w:tab/>
        <w:tab/>
        <w:tab/>
        <w:tab/>
        <w:t>else printf("TANT-PIS"\n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A BOUCLE TANT QUE ... FAIRE ..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Il s'agit de l'instruction: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tant que (expression vraie)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 xml:space="preserve">faire{BLOC D'INSTRUCTIONS} 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rganigramme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object w:dxaOrig="15374" w:dyaOrig="128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.8pt;height:181.8pt" filled="f" o:ole="">
            <v:imagedata r:id="rId7" o:title=""/>
          </v:shape>
          <o:OLEObject Type="Embed" ProgID="" ShapeID="ole_rId6" DrawAspect="Content" ObjectID="_1893921856" r:id="rId6"/>
        </w:object>
      </w:r>
      <w:r>
        <w:rPr>
          <w:rFonts w:eastAsia="Times;Times New Roman" w:cs="Times;Times New Roman" w:ascii="Times;Times New Roman" w:hAnsi="Times;Times New Roman"/>
        </w:rPr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Syntaxe en C:</w:t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while (expression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Le test se fait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d'abord, </w:t>
      </w:r>
      <w:r>
        <w:rPr>
          <w:rFonts w:eastAsia="Times;Times New Roman" w:cs="Times;Times New Roman" w:ascii="Times;Times New Roman" w:hAnsi="Times;Times New Roman"/>
        </w:rPr>
        <w:t>le bloc d'instructions n'est pas forcément exécuté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marque: les {} ne sont pas nécessaires lorsque le bloc ne comporte qu'une seule instructio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Remarque: On peut rencontrer la construction suivante: </w:t>
      </w:r>
      <w:r>
        <w:rPr>
          <w:rFonts w:eastAsia="Times;Times New Roman" w:cs="Times;Times New Roman" w:ascii="Times;Times New Roman" w:hAnsi="Times;Times New Roman"/>
          <w:b/>
          <w:bCs/>
        </w:rPr>
        <w:t>while (expression);</w:t>
      </w:r>
      <w:r>
        <w:rPr>
          <w:rFonts w:eastAsia="Times;Times New Roman" w:cs="Times;Times New Roman" w:ascii="Times;Times New Roman" w:hAnsi="Times;Times New Roman"/>
        </w:rPr>
        <w:t xml:space="preserve"> terminée par un ; et sans la présence du bloc d'instructions. Cette construction signifie: </w:t>
      </w:r>
      <w:r>
        <w:rPr>
          <w:rFonts w:eastAsia="Times;Times New Roman" w:cs="Times;Times New Roman" w:ascii="Times;Times New Roman" w:hAnsi="Times;Times New Roman"/>
          <w:b/>
          <w:bCs/>
        </w:rPr>
        <w:t>"tant que l'expression est vraie attendre"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L'INSTRUCTION POUR ..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l s'agit de l'instruction: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our (initialisation; condition de continuité vraie;modification)</w:t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{BLOC D'INSTRUCTIONS} 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rganigramme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object w:dxaOrig="15396" w:dyaOrig="134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8pt;height:253.8pt" filled="f" o:ole="">
            <v:imagedata r:id="rId9" o:title=""/>
          </v:shape>
          <o:OLEObject Type="Embed" ProgID="" ShapeID="ole_rId8" DrawAspect="Content" ObjectID="_1700891967" r:id="rId8"/>
        </w:object>
      </w:r>
      <w:r>
        <w:rPr>
          <w:rFonts w:eastAsia="Times;Times New Roman" w:cs="Times;Times New Roman" w:ascii="Times;Times New Roman" w:hAnsi="Times;Times New Roman"/>
        </w:rPr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  <w:r>
        <w:br w:type="page"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Syntaxe en C: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nitialisation ; condition de continuité ; modification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Remarques: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s {} ne sont pas nécessaires lorsque le bloc ne comporte qu'une seule instructio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s 3 instructions du for ne portent pas forcément sur la même variabl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Une  instruction peut être omise, mais pas les 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  <w:u w:val="single"/>
          <w:lang w:val="en-GB"/>
        </w:rPr>
        <w:t>Exemples:</w:t>
      </w:r>
      <w:r>
        <w:rPr>
          <w:rFonts w:eastAsia="Times;Times New Roman" w:cs="Times;Times New Roman" w:ascii="Times;Times New Roman" w:hAnsi="Times;Times New Roman"/>
          <w:lang w:val="en-GB"/>
        </w:rPr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for(i = 0 ; i&lt;10 ; i++)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lang w:val="en-GB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orrespond à l'organigramme suivant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object w:dxaOrig="15424" w:dyaOrig="138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.45pt;height:181.8pt" filled="f" o:ole="">
            <v:imagedata r:id="rId11" o:title=""/>
          </v:shape>
          <o:OLEObject Type="Embed" ProgID="" ShapeID="ole_rId10" DrawAspect="Content" ObjectID="_360822989" r:id="rId10"/>
        </w:object>
      </w:r>
      <w:r>
        <w:rPr>
          <w:rFonts w:eastAsia="Times;Times New Roman" w:cs="Times;Times New Roman" w:ascii="Times;Times New Roman" w:hAnsi="Times;Times New Roman"/>
        </w:rPr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boucle</w:t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for(;;)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st une boucle infinie (répétition infinie du bloc d'instructions).</w:t>
      </w:r>
      <w:r>
        <w:br w:type="page"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Utilisation de variables différentes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</w:rPr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resultat = 0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  <w:lang w:val="en-GB"/>
        </w:rPr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for(i = 0 ; resultat&lt;30 ; i++)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lang w:val="en-GB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resultat = resultat + 2*i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II-2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Saisir un entier, calculer n!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Utiliser une boucle while puis une boucle fo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Quelle est la plus grande valeur possible de n, si n est déclaré int, puis unsigned ?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'INSTRUCTION AU CAS OU ... FAIRE ..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L'instruction switch permet des choix multiples </w:t>
      </w:r>
      <w:r>
        <w:rPr>
          <w:rFonts w:eastAsia="Times;Times New Roman" w:cs="Times;Times New Roman" w:ascii="Times;Times New Roman" w:hAnsi="Times;Times New Roman"/>
          <w:b/>
          <w:bCs/>
        </w:rPr>
        <w:t>uniquement sur des entiers (int) ou des caractères (char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Syntaxe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switch(variable de type char ou int)</w:t>
      </w:r>
      <w:r>
        <w:rPr>
          <w:rFonts w:eastAsia="Times;Times New Roman" w:cs="Times;Times New Roman" w:ascii="Times;Times New Roman" w:hAnsi="Times;Times New Roman"/>
        </w:rPr>
        <w:tab/>
        <w:t>au cas où la variable vaut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case  valeur1: ......;</w:t>
        <w:tab/>
      </w:r>
      <w:r>
        <w:rPr>
          <w:rFonts w:eastAsia="Times;Times New Roman" w:cs="Times;Times New Roman" w:ascii="Times;Times New Roman" w:hAnsi="Times;Times New Roman"/>
        </w:rPr>
        <w:tab/>
        <w:tab/>
        <w:t>- cette valeur1: executer ce bloc d'instructions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break;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           </w:t>
      </w:r>
      <w:r>
        <w:rPr>
          <w:rFonts w:eastAsia="Times;Times New Roman" w:cs="Times;Times New Roman" w:ascii="Times;Times New Roman" w:hAnsi="Times;Times New Roman"/>
          <w:b/>
          <w:bCs/>
        </w:rPr>
        <w:t>valeur2:........;</w:t>
        <w:tab/>
      </w:r>
      <w:r>
        <w:rPr>
          <w:rFonts w:eastAsia="Times;Times New Roman" w:cs="Times;Times New Roman" w:ascii="Times;Times New Roman" w:hAnsi="Times;Times New Roman"/>
        </w:rPr>
        <w:tab/>
        <w:tab/>
        <w:t>- cette valeur2:  executer ce bloc d'instructions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 xml:space="preserve"> break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ab/>
        <w:t>.</w:t>
        <w:tab/>
        <w:tab/>
        <w:tab/>
        <w:tab/>
        <w:tab/>
      </w:r>
      <w:r>
        <w:rPr>
          <w:rFonts w:eastAsia="Times;Times New Roman" w:cs="Times;Times New Roman" w:ascii="Times;Times New Roman" w:hAnsi="Times;Times New Roman"/>
        </w:rPr>
        <w:t>etc ..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</w:t>
      </w:r>
      <w:r>
        <w:rPr>
          <w:rFonts w:eastAsia="Times;Times New Roman" w:cs="Times;Times New Roman" w:ascii="Times;Times New Roman" w:hAnsi="Times;Times New Roman"/>
          <w:b/>
          <w:bCs/>
        </w:rPr>
        <w:t>default:  .......;</w:t>
      </w:r>
      <w:r>
        <w:rPr>
          <w:rFonts w:eastAsia="Times;Times New Roman" w:cs="Times;Times New Roman" w:ascii="Times;Times New Roman" w:hAnsi="Times;Times New Roman"/>
        </w:rPr>
        <w:tab/>
        <w:tab/>
        <w:t xml:space="preserve"> </w:t>
        <w:tab/>
        <w:t>- aucune des valeurs précédentes: executer ce bloc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 xml:space="preserve">          </w:t>
      </w:r>
      <w:r>
        <w:rPr>
          <w:rFonts w:eastAsia="Times;Times New Roman" w:cs="Times;Times New Roman" w:ascii="Times;Times New Roman" w:hAnsi="Times;Times New Roman"/>
          <w:b/>
          <w:bCs/>
        </w:rPr>
        <w:t>........;</w:t>
      </w:r>
      <w:r>
        <w:rPr>
          <w:rFonts w:eastAsia="Times;Times New Roman" w:cs="Times;Times New Roman" w:ascii="Times;Times New Roman" w:hAnsi="Times;Times New Roman"/>
        </w:rPr>
        <w:tab/>
        <w:tab/>
        <w:tab/>
        <w:t>d'instructions, pas de "break" ici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ab/>
        <w:tab/>
        <w:t xml:space="preserve">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bloc "default" n'est pas obligatoir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’instruction switch correspond à une cascade d’instructions if ...else</w:t>
      </w:r>
      <w:r>
        <w:br w:type="page"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mple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ette instruction est commode pour fabriquer des "menus"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hoix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LISTE PAR GROUPE TAPER 1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LISTE ALPHABETIQUE TAPER 2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SORTIR TAPER S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VOTRE CHOIX: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oix = getchar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witch(choix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se '1': 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    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   break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se '2':  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     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    break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se 'S': printf("\nFIN DU PROGRAMME ....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    break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efault;  printf("\nCE CHOIX N'EST PAS PREVU ");  /* pas de break ici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'INSTRUCTION REPETER ... TANT QUE ..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l s'agit de l'instruction: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répéter{BLOC D'INSTRUCTIONS} 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tant que (expression vraie)</w:t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rganigramme:</w:t>
      </w:r>
      <w:r>
        <w:br w:type="page"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ab/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object w:dxaOrig="12840" w:dyaOrig="14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.2pt;height:193.8pt" filled="f" o:ole="">
            <v:imagedata r:id="rId13" o:title=""/>
          </v:shape>
          <o:OLEObject Type="Embed" ProgID="" ShapeID="ole_rId12" DrawAspect="Content" ObjectID="_398330522" r:id="rId12"/>
        </w:objec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Syntaxe en C:</w:t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do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  <w:tab/>
        <w:tab/>
        <w:t>/* bloc d'instruction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............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}</w:t>
        <w:tab/>
        <w:tab/>
        <w:tab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>while (expression)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Le test se faisant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après, </w:t>
      </w:r>
      <w:r>
        <w:rPr>
          <w:rFonts w:eastAsia="Times;Times New Roman" w:cs="Times;Times New Roman" w:ascii="Times;Times New Roman" w:hAnsi="Times;Times New Roman"/>
        </w:rPr>
        <w:t>le bloc est exécuté au moins une foi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marque: les {} ne sont pas nécessaires lorsque le bloc ne comporte qu'une seule instructio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COMPLEMENT SUR LES TEST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n langage C, </w:t>
      </w:r>
      <w:r>
        <w:rPr>
          <w:rFonts w:eastAsia="Times;Times New Roman" w:cs="Times;Times New Roman" w:ascii="Times;Times New Roman" w:hAnsi="Times;Times New Roman"/>
          <w:b/>
          <w:bCs/>
        </w:rPr>
        <w:t>une expression nulle de type entier (int) est fausse, une expression non nulle de type entier (int) est vrai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s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int a,b,c,delta;</w:t>
        <w:tab/>
        <w:tab/>
      </w:r>
      <w:r>
        <w:rPr>
          <w:rFonts w:eastAsia="Times;Times New Roman" w:cs="Times;Times New Roman" w:ascii="Times;Times New Roman" w:hAnsi="Times;Times New Roman"/>
        </w:rPr>
        <w:t xml:space="preserve">est équivalent à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int a,b,c,delta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elta = b*b-4*a*c;</w:t>
        <w:tab/>
        <w:tab/>
        <w:tab/>
        <w:tab/>
        <w:tab/>
        <w:t>delta = b*b-4*a*c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delta != 0)</w:t>
        <w:tab/>
        <w:tab/>
        <w:tab/>
        <w:tab/>
        <w:tab/>
        <w:tab/>
        <w:t>if(delta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 ....... }</w:t>
        <w:tab/>
        <w:tab/>
        <w:tab/>
        <w:tab/>
        <w:tab/>
        <w:tab/>
        <w:t>{ ....... 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int a,b,c,delta;</w:t>
        <w:tab/>
        <w:tab/>
      </w:r>
      <w:r>
        <w:rPr>
          <w:rFonts w:eastAsia="Times;Times New Roman" w:cs="Times;Times New Roman" w:ascii="Times;Times New Roman" w:hAnsi="Times;Times New Roman"/>
        </w:rPr>
        <w:t xml:space="preserve">est équivalent à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int a,b,c,delta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elta = b*b-4*a*c;</w:t>
        <w:tab/>
        <w:tab/>
        <w:tab/>
        <w:tab/>
        <w:tab/>
        <w:t>delta = b*b-4*a*c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delta == 0)</w:t>
        <w:tab/>
        <w:tab/>
        <w:tab/>
        <w:tab/>
        <w:tab/>
        <w:tab/>
        <w:t>if(!delta)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 ....... }</w:t>
        <w:tab/>
        <w:tab/>
        <w:tab/>
        <w:tab/>
        <w:tab/>
        <w:tab/>
        <w:t>{.......}</w:t>
      </w:r>
      <w:r>
        <w:br w:type="page"/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EXERCICES RECAPITULATIF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II_3:</w:t>
      </w:r>
      <w:r>
        <w:rPr>
          <w:rFonts w:eastAsia="Times;Times New Roman" w:cs="Times;Times New Roman" w:ascii="Times;Times New Roman" w:hAnsi="Times;Times New Roman"/>
        </w:rPr>
        <w:t xml:space="preserve"> résoudre ax</w:t>
      </w:r>
      <w:r>
        <w:rPr>
          <w:rFonts w:eastAsia="Times;Times New Roman" w:cs="Times;Times New Roman" w:ascii="Times;Times New Roman" w:hAnsi="Times;Times New Roman"/>
          <w:position w:val="6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+ bx +c = 0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II_4:</w:t>
      </w:r>
      <w:r>
        <w:rPr>
          <w:rFonts w:eastAsia="Times;Times New Roman" w:cs="Times;Times New Roman" w:ascii="Times;Times New Roman" w:hAnsi="Times;Times New Roman"/>
        </w:rPr>
        <w:t xml:space="preserve"> Saisir une suite de caractères, compter et afficher le nombre de lettres e et d'espaces. Utiliser les propriétés du tampo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II_5:</w:t>
      </w:r>
      <w:r>
        <w:rPr>
          <w:rFonts w:eastAsia="Times;Times New Roman" w:cs="Times;Times New Roman" w:ascii="Times;Times New Roman" w:hAnsi="Times;Times New Roman"/>
        </w:rPr>
        <w:t xml:space="preserve"> La fonction kbhit appartient à la bibiothèque conio.h. Une fonction équivalente peut exister avec d'autres compilateurs. La fonction kbhit teste si un caractère a été frappé au clavier. Tant que ce n'est pas vrai kbhit renvoie 0 (ceci signifie que la valeur de la fonction kbhit est 0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: 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while(kbhit() == 0)</w:t>
        <w:tab/>
      </w:r>
      <w:r>
        <w:rPr>
          <w:rFonts w:eastAsia="Times;Times New Roman" w:cs="Times;Times New Roman" w:ascii="Times;Times New Roman" w:hAnsi="Times;Times New Roman"/>
        </w:rPr>
        <w:t>/*tant qu'aucun caractère n'a été frappé exécuter la boucle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{ ..... 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ette écriture est équivalente à:</w:t>
        <w:tab/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while(!kbhit());</w:t>
      </w:r>
      <w:r>
        <w:rPr>
          <w:rFonts w:eastAsia="Times;Times New Roman" w:cs="Times;Times New Roman" w:ascii="Times;Times New Roman" w:hAnsi="Times;Times New Roman"/>
        </w:rPr>
        <w:t xml:space="preserve"> </w:t>
        <w:tab/>
        <w:t>/* tant que kbhit est faux,  exécuter la boucle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 ..... 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crire un programme qui affiche le carré des entiers 1, 2, 3 ......, toutes les 500 ms tant qu'aucun caractère n'a été frappé au clavier. Générer la temporisation à l’aide d’une boucle for et d’un décompteu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CORRIGE DES EXERCICE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II-1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E LETTRE: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 = getchar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(c&gt;='A') &amp;&amp; (c&lt;='Z')) printf("CETTE LETTRE EN MINUSCULE: %c\n",c+32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lse printf("CE N'EST PAS UNE LETTRE MAJUSCULE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CONTINUE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II-2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conio.h&gt;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int n,i,fac= 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ENTIER: ");scanf("%d",&amp;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for (i=1;i&lt;=n;i++) fac= fac * i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lang w:val="de-DE"/>
        </w:rPr>
        <w:t xml:space="preserve">printf("\nn = %d  n! </w:t>
      </w:r>
      <w:r>
        <w:rPr>
          <w:rFonts w:eastAsia="Times;Times New Roman" w:cs="Times;Times New Roman" w:ascii="Times;Times New Roman" w:hAnsi="Times;Times New Roman"/>
          <w:b/>
          <w:bCs/>
        </w:rPr>
        <w:t>= %d",n,fac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Les entiers sont des nombres de 32 bits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  <w:lang w:val="en-GB"/>
        </w:rPr>
        <w:t>n int: n! maximum= 12!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  <w:lang w:val="en-GB"/>
        </w:rPr>
        <w:t>n unsigned: n! maximum = 12!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  <w:lang w:val="en-GB"/>
        </w:rPr>
        <w:t>Exercice III_3</w:t>
      </w:r>
      <w:r>
        <w:rPr>
          <w:rFonts w:eastAsia="Times;Times New Roman" w:cs="Times;Times New Roman" w:ascii="Times;Times New Roman" w:hAnsi="Times;Times New Roman"/>
          <w:lang w:val="en-GB"/>
        </w:rPr>
        <w:t xml:space="preserve">: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lang w:val="en-GB"/>
        </w:rPr>
      </w:pPr>
      <w:r>
        <w:rPr>
          <w:rFonts w:eastAsia="Times;Times New Roman" w:cs="Times;Times New Roman" w:ascii="Times;Times New Roman" w:hAnsi="Times;Times New Roman"/>
          <w:lang w:val="en-GB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math.h&gt;</w:t>
        <w:tab/>
        <w:t xml:space="preserve">/* contient la fonction racine */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float a,b,c,delta,x1,x2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/* saisie de A,B,C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printf("\t\t\tRESOLUTION DE L'EQUATION DU SECOND DEGRE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printf("\t\t\t               2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printf("\t\t\t             AX +BX+C=0\n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printf("SAISIR A B C SEPARES PAR RETUR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printf("A = ");scanf("%f",&amp;a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printf("B = ");scanf("%f",&amp;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printf("C = ");scanf("%f",&amp;c);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/* debut du calcul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/* cas particulier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if((a==0)&amp;&amp;(b==0)&amp;&amp;(c==0))printf("INFINITE DE SOLUTIONS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if((a==0)&amp;&amp;(b==0)&amp;&amp;(c!=0))printf("PAS DE SOLUTIONS\n")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if((a==0)&amp;&amp;(b!=0))printf("UNE SOLUTION: X= %f\n",-c/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/*cas general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if(a!=0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delta = b*b-4*a*c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lang w:val="de-DE"/>
        </w:rPr>
        <w:t>printf("DELTA= %f\n",delta)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lang w:val="de-DE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if(delta&lt;0)printf("DELTA NEGATIF PAS DE SOLUTIO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els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if(delta==0)printf("DELTA NUL, UNE SOLUTION X= %f\n",-b/2/a);</w:t>
      </w:r>
    </w:p>
    <w:p>
      <w:pPr>
        <w:pStyle w:val="Normal"/>
        <w:ind w:left="1418" w:hanging="0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lse</w:t>
      </w:r>
      <w:r>
        <w:br w:type="page"/>
      </w:r>
    </w:p>
    <w:p>
      <w:pPr>
        <w:pStyle w:val="Normal"/>
        <w:ind w:left="1418" w:hanging="0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x1= (-b+sqrt(delta))/2/a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x2= (-b-sqrt(delta))/2/a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DELTA POSITIF DEUX SOLUTIONS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X1= %f  X2= %f\n",x1,x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/* calculs termin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printf("\n\nPOUR CONTINUER FRAPPER UNE TOUCHE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II_4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,compt_espace= 0,compt_e= 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E PHRASE:\n");/* l'utilisateur saisit la totalite de sa phras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while((c=getchar())!='\n')     </w:t>
        <w:tab/>
        <w:t>/* lors du 1er passage, getchar ne prend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 xml:space="preserve">       </w:t>
        <w:tab/>
        <w:t>/* en compte que le 1er caracter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{                      </w:t>
        <w:tab/>
        <w:tab/>
        <w:t>/* les autres sont ranges dans le tamp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if(c=='e')compt_e++;   </w:t>
        <w:tab/>
        <w:t xml:space="preserve">/* et recuperes par getchar lors */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ab/>
        <w:tab/>
        <w:tab/>
        <w:t>/* des autres passages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ab/>
      </w: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if(c==' ')compt_espace++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ab/>
      </w: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BRE DE e: %d\n",compt_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BRE D'ESPACE: %d\n",compt_espac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II_5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int i = 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x,tempo=5000000;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SORTIR DE CE PROGRAMME FRAPPER UNE TOUCHE ...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>do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ab/>
        <w:t>printf("i = %d i*i = %d\n",i,i*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lang w:val="en-GB"/>
        </w:rPr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ab/>
        <w:t>for(x=tempo;x&gt;0;x--)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lang w:val="en-GB"/>
        </w:rPr>
        <w:tab/>
      </w:r>
      <w:r>
        <w:rPr>
          <w:rFonts w:eastAsia="Times;Times New Roman" w:cs="Times;Times New Roman" w:ascii="Times;Times New Roman" w:hAnsi="Times;Times New Roman"/>
          <w:b/>
          <w:bCs/>
        </w:rPr>
        <w:t>i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kbhit()==0);      /* on peut aussi ‚crire while(!kbhit()); */</w:t>
      </w:r>
    </w:p>
    <w:sectPr>
      <w:headerReference w:type="default" r:id="rId14"/>
      <w:footerReference w:type="default" r:id="rId15"/>
      <w:type w:val="nextPage"/>
      <w:pgSz w:w="12240" w:h="15840"/>
      <w:pgMar w:left="1418" w:right="1418" w:gutter="0" w:header="1077" w:top="1417" w:footer="1077" w:bottom="1417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-</w:t>
    </w:r>
    <w:r>
      <w:rPr>
        <w:rFonts w:eastAsia="Times;Times New Roman" w:cs="Times;Times New Roman" w:ascii="Times;Times New Roman" w:hAnsi="Times;Times New Roman"/>
        <w:sz w:val="20"/>
        <w:szCs w:val="20"/>
      </w:rPr>
      <w:fldChar w:fldCharType="begin"/>
    </w:r>
    <w:r>
      <w:rPr>
        <w:sz w:val="20"/>
        <w:szCs w:val="20"/>
        <w:rFonts w:eastAsia="Times;Times New Roman" w:cs="Times;Times New Roman" w:ascii="Times;Times New Roman" w:hAnsi="Times;Times New Roman"/>
      </w:rPr>
      <w:instrText xml:space="preserve"> PAGE \* ARABIC </w:instrTex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separate"/>
    </w:r>
    <w:r>
      <w:rPr>
        <w:sz w:val="20"/>
        <w:szCs w:val="20"/>
        <w:rFonts w:eastAsia="Times;Times New Roman" w:cs="Times;Times New Roman" w:ascii="Times;Times New Roman" w:hAnsi="Times;Times New Roman"/>
      </w:rPr>
      <w:t>30</w: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end"/>
    </w:r>
    <w:r>
      <w:rPr>
        <w:rFonts w:eastAsia="Times;Times New Roman" w:cs="Times;Times New Roman" w:ascii="Times;Times New Roman" w:hAnsi="Times;Times New Roman"/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;Times New Roman" w:hAnsi="Times;Times New Roman" w:eastAsia="Times;Times New Roman" w:cs="Times;Times New Roman"/>
        <w:sz w:val="20"/>
        <w:szCs w:val="20"/>
      </w:rPr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COURS/TP DE LANGAGE 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21:46:00Z</dcterms:created>
  <dc:creator>I.U.T. CACHAN</dc:creator>
  <dc:description/>
  <dc:language>en-US</dc:language>
  <cp:lastModifiedBy>TARIK</cp:lastModifiedBy>
  <dcterms:modified xsi:type="dcterms:W3CDTF">2001-04-23T10:44:00Z</dcterms:modified>
  <cp:revision>8</cp:revision>
  <dc:subject/>
  <dc:title>_____CHAPITRE 3</dc:title>
</cp:coreProperties>
</file>