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HAPITRE 4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UTILISATION D'UNE BIBLIOTHEQU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Ce petit chapitre vise ˆ expliquer comment se servir d'une bibliothque de fonctions. On prendra quelques exemples dans la bibliothque de BORLAND C++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ab/>
        <w:tab/>
        <w:tab/>
        <w:tab/>
      </w:r>
      <w:r>
        <w:rPr>
          <w:rFonts w:eastAsia="Times;Times New Roman" w:cs="Times;Times New Roman" w:ascii="Times;Times New Roman" w:hAnsi="Times;Times New Roman"/>
          <w:b/>
          <w:bCs/>
        </w:rPr>
        <w:t>NOTION DE PROTOTYP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Les fichiers de type ".h" (conio.h, dos.h stdio.h etc...), appelŽs </w:t>
      </w:r>
      <w:r>
        <w:rPr>
          <w:rFonts w:eastAsia="Times;Times New Roman" w:cs="Times;Times New Roman" w:ascii="Times;Times New Roman" w:hAnsi="Times;Times New Roman"/>
          <w:b/>
          <w:bCs/>
          <w:i/>
          <w:iCs/>
        </w:rPr>
        <w:t xml:space="preserve">fichiers d'en tte </w:t>
      </w:r>
      <w:r>
        <w:rPr>
          <w:rFonts w:eastAsia="Times;Times New Roman" w:cs="Times;Times New Roman" w:ascii="Times;Times New Roman" w:hAnsi="Times;Times New Roman"/>
        </w:rPr>
        <w:t xml:space="preserve"> contiennent la dŽfinition des </w:t>
      </w:r>
      <w:r>
        <w:rPr>
          <w:rFonts w:eastAsia="Times;Times New Roman" w:cs="Times;Times New Roman" w:ascii="Times;Times New Roman" w:hAnsi="Times;Times New Roman"/>
          <w:b/>
          <w:bCs/>
          <w:i/>
          <w:iCs/>
        </w:rPr>
        <w:t>prototypes</w:t>
      </w:r>
      <w:r>
        <w:rPr>
          <w:rFonts w:eastAsia="Times;Times New Roman" w:cs="Times;Times New Roman" w:ascii="Times;Times New Roman" w:hAnsi="Times;Times New Roman"/>
        </w:rPr>
        <w:t xml:space="preserve">  des fonctions utilisŽes dans le programme. Le prototype prŽcise la syntaxe de la fonction: son nom, les paramtres Žventuels ˆ passer, la valeur Žventuelle retournŽe au programme.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Grâce aux lignes "#include",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le compilateur lit les fichiers de type ".h" et vŽrifie que la syntaxe de l'appel ˆ la fonction est correct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NCTION NE RENVOYANT RIEN AU PROGRAMME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 xml:space="preserve">Ce sont les fonctions de type </w:t>
      </w:r>
      <w:r>
        <w:rPr>
          <w:rFonts w:eastAsia="Times;Times New Roman" w:cs="Times;Times New Roman" w:ascii="Times;Times New Roman" w:hAnsi="Times;Times New Roman"/>
          <w:b/>
          <w:bCs/>
        </w:rPr>
        <w:t>void.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</w:r>
      <w:r>
        <w:rPr>
          <w:rFonts w:eastAsia="Times;Times New Roman" w:cs="Times;Times New Roman" w:ascii="Times;Times New Roman" w:hAnsi="Times;Times New Roman"/>
          <w:b/>
          <w:bCs/>
        </w:rPr>
        <w:t>clrscr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fonction</w:t>
      </w:r>
      <w:r>
        <w:rPr>
          <w:rFonts w:eastAsia="Times;Times New Roman" w:cs="Times;Times New Roman" w:ascii="Times;Times New Roman" w:hAnsi="Times;Times New Roman"/>
        </w:rPr>
        <w:tab/>
        <w:tab/>
        <w:t>Efface l'Žcran de la fenêtre do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ototype</w:t>
      </w:r>
      <w:r>
        <w:rPr>
          <w:rFonts w:eastAsia="Times;Times New Roman" w:cs="Times;Times New Roman" w:ascii="Times;Times New Roman" w:hAnsi="Times;Times New Roman"/>
        </w:rPr>
        <w:tab/>
        <w:tab/>
        <w:t>void clrscr(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ototype dans</w:t>
        <w:tab/>
      </w:r>
      <w:r>
        <w:rPr>
          <w:rFonts w:eastAsia="Times;Times New Roman" w:cs="Times;Times New Roman" w:ascii="Times;Times New Roman" w:hAnsi="Times;Times New Roman"/>
        </w:rPr>
        <w:t>conio.h  et donc bibliothque ˆ charge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Une fonction ne renvoyant rien (de type void) s'Žcrit telle que. Ici pas de passage d'arguments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ex: </w:t>
        <w:tab/>
        <w:t>clrscr();</w:t>
        <w:tab/>
        <w:tab/>
        <w:t>/* efface l'Žcran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printf("BONJOUR\n"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printf("AU REVOIR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NCTION RENVOYANT UNE VALEUR AU PROGRAMME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Ce sont les fonctions de type </w:t>
      </w:r>
      <w:r>
        <w:rPr>
          <w:rFonts w:eastAsia="Times;Times New Roman" w:cs="Times;Times New Roman" w:ascii="Times;Times New Roman" w:hAnsi="Times;Times New Roman"/>
          <w:b/>
          <w:bCs/>
        </w:rPr>
        <w:t>autre que void.</w:t>
      </w:r>
      <w:r>
        <w:rPr>
          <w:rFonts w:eastAsia="Times;Times New Roman" w:cs="Times;Times New Roman" w:ascii="Times;Times New Roman" w:hAnsi="Times;Times New Roman"/>
        </w:rPr>
        <w:t xml:space="preserve"> Elles renvoient au programme une valeur dont le type est prŽcisŽ dans la documentation.</w:t>
      </w:r>
      <w:r>
        <w:br w:type="page"/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</w:r>
      <w:r>
        <w:rPr>
          <w:rFonts w:eastAsia="Times;Times New Roman" w:cs="Times;Times New Roman" w:ascii="Times;Times New Roman" w:hAnsi="Times;Times New Roman"/>
          <w:b/>
          <w:bCs/>
        </w:rPr>
        <w:t>kbhit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fonction</w:t>
      </w:r>
      <w:r>
        <w:rPr>
          <w:rFonts w:eastAsia="Times;Times New Roman" w:cs="Times;Times New Roman" w:ascii="Times;Times New Roman" w:hAnsi="Times;Times New Roman"/>
        </w:rPr>
        <w:tab/>
        <w:tab/>
        <w:t>Teste une Žventuelle frappe au clavier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ototype</w:t>
      </w:r>
      <w:r>
        <w:rPr>
          <w:rFonts w:eastAsia="Times;Times New Roman" w:cs="Times;Times New Roman" w:ascii="Times;Times New Roman" w:hAnsi="Times;Times New Roman"/>
        </w:rPr>
        <w:tab/>
        <w:tab/>
        <w:t>int kbhit(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ototype dans</w:t>
        <w:tab/>
      </w:r>
      <w:r>
        <w:rPr>
          <w:rFonts w:eastAsia="Times;Times New Roman" w:cs="Times;Times New Roman" w:ascii="Times;Times New Roman" w:hAnsi="Times;Times New Roman"/>
        </w:rPr>
        <w:t>conio.h  et donc bibliothque ˆ charge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fonction kbhit renvoie un entier au programme. Cet entier vaut 0, tant qu'il n'y a pas eu de frappe clavier. On ne peut donc pas Žcrire la fonction telle que. Il faut la traiter comme une variable de type int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:</w:t>
        <w:tab/>
        <w:t>while(kbhit ()== 0);</w:t>
        <w:tab/>
        <w:t>/* tend que kbhit vaut 0, attendre */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FONCTION AVEC PASSAGE DE PARAMETRE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Exemple: </w:t>
      </w:r>
      <w:r>
        <w:rPr>
          <w:rFonts w:eastAsia="Times;Times New Roman" w:cs="Times;Times New Roman" w:ascii="Times;Times New Roman" w:hAnsi="Times;Times New Roman"/>
          <w:b/>
          <w:bCs/>
        </w:rPr>
        <w:t>log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fonction</w:t>
      </w:r>
      <w:r>
        <w:rPr>
          <w:rFonts w:eastAsia="Times;Times New Roman" w:cs="Times;Times New Roman" w:ascii="Times;Times New Roman" w:hAnsi="Times;Times New Roman"/>
        </w:rPr>
        <w:tab/>
        <w:tab/>
        <w:t>Fonction logarithme nŽpŽrien.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ototype</w:t>
      </w:r>
      <w:r>
        <w:rPr>
          <w:rFonts w:eastAsia="Times;Times New Roman" w:cs="Times;Times New Roman" w:ascii="Times;Times New Roman" w:hAnsi="Times;Times New Roman"/>
        </w:rPr>
        <w:tab/>
        <w:tab/>
        <w:t>double log(double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prototype dans</w:t>
        <w:tab/>
      </w:r>
      <w:r>
        <w:rPr>
          <w:rFonts w:eastAsia="Times;Times New Roman" w:cs="Times;Times New Roman" w:ascii="Times;Times New Roman" w:hAnsi="Times;Times New Roman"/>
        </w:rPr>
        <w:t>math.h  et donc bibliothque ˆ charger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La fonction log, renvoie au programme un rŽel. On traite la fonction comme une variable de type double. Il faut lui passer un paramètre de type double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x:</w:t>
        <w:tab/>
        <w:t>double x,y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printf("SAISIR x: "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scanf("%f",&amp;x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y = log(x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printf("log(x) = %f\n",y);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u w:val="single"/>
        </w:rPr>
        <w:t>Exercice IV_1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En utilisant randomize et random jouer au 421.</w:t>
      </w:r>
    </w:p>
    <w:p>
      <w:pPr>
        <w:pStyle w:val="Normal"/>
        <w:rPr>
          <w:rFonts w:ascii="Times;Times New Roman" w:hAnsi="Times;Times New Roman" w:eastAsia="Times;Times New Roman" w:cs="Times;Times New Roman"/>
          <w:u w:val="single"/>
        </w:rPr>
      </w:pPr>
      <w:r>
        <w:rPr>
          <w:rFonts w:eastAsia="Times;Times New Roman"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io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time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stdlib.h&gt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#include &lt;conio.h&gt;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void main()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char c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int n1,n2,n3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intf("JEU DU 421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randomize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do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{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     </w:t>
      </w:r>
      <w:r>
        <w:rPr>
          <w:rFonts w:eastAsia="Times;Times New Roman" w:cs="Times;Times New Roman" w:ascii="Times;Times New Roman" w:hAnsi="Times;Times New Roman"/>
          <w:b/>
          <w:bCs/>
        </w:rPr>
        <w:t>clrscr() 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/* LANCEMENT DES DES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LANCER LES DES EN FRAPPANT UNE TOUCHE: 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n1 = random(6) + 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n2 = random(6) + 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n3 = random(6) + 1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printf("\n VOICI LES DES: %1d %1d %1d\n",n1,n2,n3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/* TEST */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 xml:space="preserve">  if(((n1==4) &amp;&amp; (n2==2) &amp;&amp; (n3 ==1))||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((n1==4) &amp;&amp; (n2==1) &amp;&amp; (n3 ==2))||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((n1==2) &amp;&amp; (n2==4) &amp;&amp; (n3 ==1))||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((n1==2) &amp;&amp; (n2==1) &amp;&amp; (n3 ==4))||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((n1==1) &amp;&amp; (n2==2) &amp;&amp; (n3 ==4))||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((n1==1) &amp;&amp; (n2==4) &amp;&amp; (n3 ==2)))printf("GAGNE !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else printf("PERDU !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09"/>
          <w:tab w:val="right" w:pos="7840" w:leader="none"/>
        </w:tabs>
        <w:ind w:right="144" w:hanging="0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          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printf("\nPOUR REJOUER FRAPPER O SINON UNE TOUCHE </w:t>
      </w:r>
    </w:p>
    <w:p>
      <w:pPr>
        <w:pStyle w:val="Normal"/>
        <w:tabs>
          <w:tab w:val="clear" w:pos="709"/>
          <w:tab w:val="right" w:pos="2860" w:leader="none"/>
          <w:tab w:val="left" w:pos="9260" w:leader="none"/>
        </w:tabs>
        <w:ind w:right="4" w:hanging="0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QUELCONQUE\n"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c = getch(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ab/>
        <w:t>}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while((c=='O')||(c=='o'));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}</w:t>
      </w:r>
      <w:r>
        <w:br w:type="page"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077" w:top="1417" w:footer="1077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eastAsia="Times;Times New Roman" w:cs="Times;Times New Roman"/>
        <w:sz w:val="20"/>
        <w:szCs w:val="20"/>
      </w:rPr>
    </w:pPr>
    <w:r>
      <w:rPr>
        <w:rFonts w:eastAsia="Times;Times New Roman" w:cs="Times;Times New Roman" w:ascii="Times;Times New Roman" w:hAnsi="Times;Times New Roman"/>
        <w:sz w:val="20"/>
        <w:szCs w:val="20"/>
      </w:rPr>
      <w:tab/>
      <w:t>COURS/TP DE LANGAGE 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20:26:00Z</dcterms:created>
  <dc:creator>I.U.T. CACHAN</dc:creator>
  <dc:description/>
  <dc:language>en-US</dc:language>
  <cp:lastModifiedBy>I.U.T. CACHAN</cp:lastModifiedBy>
  <cp:lastPrinted>1998-05-08T23:00:00Z</cp:lastPrinted>
  <dcterms:modified xsi:type="dcterms:W3CDTF">1998-05-08T21:00:00Z</dcterms:modified>
  <cp:revision>6</cp:revision>
  <dc:subject/>
  <dc:title>cours_C_4</dc:title>
</cp:coreProperties>
</file>