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8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LES TYPES DE VARIABLES COMPLEXES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ES DECLARATIONS DE TYPE SYNONYMES: TYPEDEF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a vu les types de variables utilisŽs par le langage C: char, int, float, pointeur; le chapitre 9 traitera des fichiers (type FILE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Le programmeur a la possibilitŽ de crŽer ses propres types: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Il suffit de les dŽclarer en dŽbut de programme </w:t>
      </w:r>
      <w:r>
        <w:rPr>
          <w:rFonts w:eastAsia="Times;Times New Roman" w:cs="Times;Times New Roman" w:ascii="Times;Times New Roman" w:hAnsi="Times;Times New Roman"/>
        </w:rPr>
        <w:t>(après les déclarations des bibliothques et les « define ») avec la syntaxe suivant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s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typedef int entier;</w:t>
        <w:tab/>
        <w:tab/>
        <w:t>/* on dŽfinit un nouveau type "entier" synonyme de "int"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typedef int vecteur[3];</w:t>
        <w:tab/>
        <w:t>/* on dŽfinit un nouveau type "vecteur" synonym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  <w:t>/* de "tableau de 3 entiers"</w:t>
        <w:tab/>
        <w:t>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typedef float *fpointeur;</w:t>
        <w:tab/>
        <w:t>/* on dŽfinit un nouveau type "fpointeur" synonym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  <w:t>/* de "pointeur sur un rŽel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i/>
          <w:iCs/>
        </w:rPr>
        <w:t xml:space="preserve">Utilisation: La </w:t>
      </w:r>
      <w:r>
        <w:rPr>
          <w:rFonts w:eastAsia="Times;Times New Roman" w:cs="Times;Times New Roman" w:ascii="Times;Times New Roman" w:hAnsi="Times;Times New Roman"/>
          <w:i/>
          <w:iCs/>
          <w:u w:val="single"/>
        </w:rPr>
        <w:t xml:space="preserve">portŽe </w:t>
      </w:r>
      <w:r>
        <w:rPr>
          <w:rFonts w:eastAsia="Times;Times New Roman" w:cs="Times;Times New Roman" w:ascii="Times;Times New Roman" w:hAnsi="Times;Times New Roman"/>
          <w:i/>
          <w:iCs/>
        </w:rPr>
        <w:t>de la dŽclaration de type dŽpend de l'endroit o elle est dŽclarŽe: dans main(), le type n'est connu que de main(); en dŽbut de programme, le type est reconnu dans tout le programme.</w:t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 int entier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float point[2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ntier n = 6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oint xy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y[0] = 8.6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y[1] = -9.45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tc ..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1:</w:t>
      </w:r>
      <w:r>
        <w:rPr>
          <w:rFonts w:eastAsia="Times;Times New Roman" w:cs="Times;Times New Roman" w:ascii="Times;Times New Roman" w:hAnsi="Times;Times New Roman"/>
        </w:rPr>
        <w:t xml:space="preserve">  Afficher la taille mŽmoire d'un point ˆ l'aide de l'opŽrateur sizeof.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2:</w:t>
      </w:r>
      <w:r>
        <w:rPr>
          <w:rFonts w:eastAsia="Times;Times New Roman" w:cs="Times;Times New Roman" w:ascii="Times;Times New Roman" w:hAnsi="Times;Times New Roman"/>
        </w:rPr>
        <w:t xml:space="preserve"> DŽfinir le type </w:t>
      </w:r>
      <w:r>
        <w:rPr>
          <w:rFonts w:eastAsia="Times;Times New Roman" w:cs="Times;Times New Roman" w:ascii="Times;Times New Roman" w:hAnsi="Times;Times New Roman"/>
          <w:b/>
          <w:bCs/>
        </w:rPr>
        <w:t>typedef char ligne[80]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DŽclarer dans main() un pointeur de ligne; lui attribuer de la place en mŽmoire (pour 5 lignes). Ecrire une fonction qui effectue la saisie de 5 lignes puis une autre qui les affiche. Les mettre en oeuvre dans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ttention, le fichier d’en-tête doit contenir la déclaration du nouveau typ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ES STRUCTURE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Le langage C autorise la dŽclaration de types particuliers: les structures . Une structure est constituŽe de plusieurs ŽlŽments de mme type ou non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DŽclaration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typedef struct</w:t>
        <w:tab/>
        <w:tab/>
        <w:t xml:space="preserve">/* On dŽfinit un </w:t>
      </w:r>
      <w:r>
        <w:rPr>
          <w:rFonts w:eastAsia="Times;Times New Roman" w:cs="Times;Times New Roman" w:ascii="Times;Times New Roman" w:hAnsi="Times;Times New Roman"/>
          <w:b/>
          <w:bCs/>
          <w:u w:val="single"/>
        </w:rPr>
        <w:t>type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struct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re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ag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not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Utilisation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On dŽclare des variables par exemple: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fiche f1,f2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puis, par exemple: 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strcpy(f1.nom,"DUPONT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>strcpy(f1.prenom,"JEA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>f1.age = 2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>f1.note = 11.5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L'affectation globale est possible avec les structures: on peut Žcrire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f2 = f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VIII_3:</w:t>
      </w:r>
      <w:r>
        <w:rPr>
          <w:rFonts w:eastAsia="Times;Times New Roman" w:cs="Times;Times New Roman" w:ascii="Times;Times New Roman" w:hAnsi="Times;Times New Roman"/>
        </w:rPr>
        <w:t xml:space="preserve"> CrŽer la structure ci-dessus, saisir une fiche, l'affich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TRUCTURES ET TABLEAUX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peut dŽfinir un tableau de structures (mais ceci est assez peu utilisé) 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 (ˆ partir de la structure dŽfinie prŽcŽdemment)</w:t>
      </w:r>
      <w:r>
        <w:br w:type="page"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DŽclaration:</w:t>
      </w:r>
      <w:r>
        <w:rPr>
          <w:rFonts w:eastAsia="Times;Times New Roman" w:cs="Times;Times New Roman" w:ascii="Times;Times New Roman" w:hAnsi="Times;Times New Roman"/>
        </w:rPr>
        <w:tab/>
      </w:r>
      <w:r>
        <w:rPr>
          <w:rFonts w:eastAsia="Times;Times New Roman" w:cs="Times;Times New Roman" w:ascii="Times;Times New Roman" w:hAnsi="Times;Times New Roman"/>
          <w:b/>
          <w:bCs/>
        </w:rPr>
        <w:t>fiche f[10];</w:t>
        <w:tab/>
        <w:t>/* on dŽclare un tableau de 10 fich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Utilisation: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strcpy(f[i].nom,"DUPONT")</w:t>
        <w:tab/>
        <w:t>/* pour un indice i quelconqu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strcpy(f[i].prenom,"JEA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[i].age = 2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[i].note = 11.5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VIII_4:</w:t>
      </w:r>
      <w:r>
        <w:rPr>
          <w:rFonts w:eastAsia="Times;Times New Roman" w:cs="Times;Times New Roman" w:ascii="Times;Times New Roman" w:hAnsi="Times;Times New Roman"/>
        </w:rPr>
        <w:t xml:space="preserve"> Créer une structure </w:t>
      </w:r>
      <w:r>
        <w:rPr>
          <w:rFonts w:eastAsia="Times;Times New Roman" w:cs="Times;Times New Roman" w:ascii="Times;Times New Roman" w:hAnsi="Times;Times New Roman"/>
          <w:b/>
          <w:bCs/>
        </w:rPr>
        <w:t>point{int num;float x;float y;}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Saisir 4 points, les ranger dans un tableau puis les affich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TRUCTURES ET POINTEUR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peut dŽclarer des pointeurs sur des structures. Cette syntaxe est très utilisŽe en langage C, </w:t>
      </w:r>
      <w:r>
        <w:rPr>
          <w:rFonts w:eastAsia="Times;Times New Roman" w:cs="Times;Times New Roman" w:ascii="Times;Times New Roman" w:hAnsi="Times;Times New Roman"/>
          <w:b/>
          <w:bCs/>
        </w:rPr>
        <w:t>elle est notamment nŽcessaire lorsque la structure est un paramtres modifiable dans la fonction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Un symbole spŽcial a ŽtŽ crŽŽ pour les pointeurs de structures, il s'agit du symbole </w:t>
      </w:r>
      <w:r>
        <w:rPr>
          <w:rFonts w:eastAsia="Times;Times New Roman" w:cs="Times;Times New Roman" w:ascii="Times;Times New Roman" w:hAnsi="Times;Times New Roman"/>
          <w:b/>
          <w:bCs/>
        </w:rPr>
        <w:t>-&gt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 (ˆ partir de la structure dŽfinie prŽcŽdemment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DŽclaration: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fiche *f;</w:t>
        <w:tab/>
        <w:t>/* on dŽclare un pointeur de fich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Utilisation:</w:t>
      </w:r>
      <w:r>
        <w:rPr>
          <w:rFonts w:eastAsia="Times;Times New Roman" w:cs="Times;Times New Roman" w:ascii="Times;Times New Roman" w:hAnsi="Times;Times New Roman"/>
        </w:rPr>
        <w:tab/>
      </w:r>
      <w:r>
        <w:rPr>
          <w:rFonts w:eastAsia="Times;Times New Roman" w:cs="Times;Times New Roman" w:ascii="Times;Times New Roman" w:hAnsi="Times;Times New Roman"/>
          <w:b/>
          <w:bCs/>
        </w:rPr>
        <w:t>f = (fiche*)malloc(sizeof(fiche)); /* rŽserve de la plac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strcpy(f-&gt;nom,"DUPONT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strcpy(f-&gt;prenom,"JEA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-&gt;age = 2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-&gt;note = 11.5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VIII_5:</w:t>
      </w:r>
      <w:r>
        <w:rPr>
          <w:rFonts w:eastAsia="Times;Times New Roman" w:cs="Times;Times New Roman" w:ascii="Times;Times New Roman" w:hAnsi="Times;Times New Roman"/>
        </w:rPr>
        <w:t xml:space="preserve"> Reprendre l'exercice VIII_2: Une fonction saisie permet de saisir un point, une fonction affiche permet d'afficher un point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RRIGE DES EXERCICE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1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float point[2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TAILLE D'UN POINT: %2d OCTETS\n",sizeof(point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2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8\chap8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cette declaration est normalement dans le fichier µ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d’en-tete typedef char ligne[80];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saisie (ligne *t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               SAISIE DU TEXTE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 (i=0;i&lt;5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LIGNE Num %d ",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scanf("%s",tx+i); /* saisie de la ligne nøi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ffiche(ligne *t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\n             AFFICHAGE DU TEXTE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5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%s\n",tx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igne *text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exte = malloc(sizeof(ligne)*5);/* reserve de la place pour 5 lign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aisie(text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iche(text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text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3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struct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re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ag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not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e f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 D'UNE FICHE 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: ");gets(f.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RENOM: ");gets(f.pre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GE: ");scanf("%d",&amp;f.ag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TE: ");scanf("%f",&amp;f.not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LECTURE DE LA FICHE: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: %s PRENOM: %s AGE: %2d NOTE: %4.1f",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ab/>
        <w:t>f.nom,f.prenom,f.age,f.not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4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struct {int num;float x;float y;} poin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oint p[4];</w:t>
        <w:tab/>
        <w:t>/* tableau de point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xx,yy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saisi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 DES POINTS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4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RELEVE Nø%1d\n",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[i].num = i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X= ");scanf("%f",&amp;xx);</w:t>
      </w:r>
    </w:p>
    <w:p>
      <w:pPr>
        <w:pStyle w:val="Normal"/>
        <w:ind w:firstLine="709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Y= ");scanf("%f",&amp;yy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[i].x = xx;p[i].y = yy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relectu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RELECTURE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4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RELEVE Nø%1d",p[i].nu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X= %f",p[i].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Y= %f\n",p[i].y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I_5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8\chap8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saisie(point *pp,int i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xx,yy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RELEVE Nø%1d\n",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X= ");scanf("%f",&amp;x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Y= ");scanf("%f",&amp;yy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p-&gt;num = i;pp-&gt;x = xx;pp-&gt;y = yy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ffiche(point *pp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RELEVE Nø%1d",pp-&gt;nu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X= %f",pp-&gt;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Y= %f\n",pp-&gt;y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oint p[4];</w:t>
        <w:tab/>
        <w:t>/* tableau de point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: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4;i++)saisie(&amp;p[i],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RELECTURE: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4;i++)affiche(&amp;p[i]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077" w:top="1417" w:footer="1077" w:bottom="1417"/>
      <w:pgNumType w:start="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-</w:t>
    </w:r>
    <w:r>
      <w:rPr>
        <w:rFonts w:eastAsia="Times;Times New Roman" w:cs="Times;Times New Roman" w:ascii="Times;Times New Roman" w:hAnsi="Times;Times New Roman"/>
        <w:sz w:val="20"/>
        <w:szCs w:val="20"/>
      </w:rPr>
      <w:fldChar w:fldCharType="begin"/>
    </w:r>
    <w:r>
      <w:rPr>
        <w:sz w:val="20"/>
        <w:szCs w:val="20"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separate"/>
    </w:r>
    <w:r>
      <w:rPr>
        <w:sz w:val="20"/>
        <w:szCs w:val="20"/>
        <w:rFonts w:eastAsia="Times;Times New Roman" w:cs="Times;Times New Roman" w:ascii="Times;Times New Roman" w:hAnsi="Times;Times New Roman"/>
      </w:rPr>
      <w:t>76</w: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03:00Z</dcterms:created>
  <dc:creator>I.U.T. CACHAN</dc:creator>
  <dc:description/>
  <dc:language>en-US</dc:language>
  <cp:lastModifiedBy>I.U.T. CACHAN</cp:lastModifiedBy>
  <dcterms:modified xsi:type="dcterms:W3CDTF">1998-05-11T20:31:00Z</dcterms:modified>
  <cp:revision>7</cp:revision>
  <dc:subject/>
  <dc:title>CHAPITRE 8</dc:title>
</cp:coreProperties>
</file>