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UT de CACH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épartement GEII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URS/TP DE LANGAGE C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Joëlle MAILLEFERT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/TP DE LANGAGE 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MMAI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1 : Eléments de langage C</w:t>
        <w:tab/>
        <w:tab/>
        <w:tab/>
        <w:tab/>
        <w:tab/>
        <w:t>page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2 : Saisie de nombres et de caractères au clavier</w:t>
        <w:tab/>
        <w:t>page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3 : Les boucles</w:t>
        <w:tab/>
        <w:tab/>
        <w:tab/>
        <w:tab/>
        <w:tab/>
        <w:tab/>
        <w:t>page 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4 : Utilisation d’une bibliothèque</w:t>
        <w:tab/>
        <w:tab/>
        <w:tab/>
        <w:t>page 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5 : Les pointeurs</w:t>
        <w:tab/>
        <w:tab/>
        <w:tab/>
        <w:tab/>
        <w:tab/>
        <w:tab/>
        <w:t>page 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6 : Les tableaux et les chaînes de caractères</w:t>
        <w:tab/>
        <w:tab/>
        <w:t>page 4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7 : Les fonctions</w:t>
        <w:tab/>
        <w:tab/>
        <w:tab/>
        <w:tab/>
        <w:tab/>
        <w:tab/>
        <w:t>page 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8 : Les types de variables complexes</w:t>
        <w:tab/>
        <w:tab/>
        <w:tab/>
        <w:t>page 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9 : Les fichiers</w:t>
        <w:tab/>
        <w:tab/>
        <w:tab/>
        <w:tab/>
        <w:tab/>
        <w:tab/>
        <w:t>page 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rnière mise à jour : mai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5:57:00Z</dcterms:created>
  <dc:creator>I.U.T. CACHAN</dc:creator>
  <dc:description/>
  <dc:language>en-US</dc:language>
  <cp:lastModifiedBy>I.U.T. CACHAN</cp:lastModifiedBy>
  <cp:lastPrinted>1998-05-27T07:56:00Z</cp:lastPrinted>
  <dcterms:modified xsi:type="dcterms:W3CDTF">1998-05-27T05:57:00Z</dcterms:modified>
  <cp:revision>1</cp:revision>
  <dc:subject/>
  <dc:title>IUT de CACHAN</dc:title>
</cp:coreProperties>
</file>