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HAPITRE 9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LES FICHIERS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NERALITE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Un fichier est un ensemble d'informations stockŽes sur une mŽmoire de masse (disque dur, disquette, bande magnŽtique, CD-ROM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En C, un fichier est une suite d'octets. Les informations contenues dans le fichier ne sont pas forcŽment de mme type (un char, un int, une structure ...)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Un </w:t>
      </w:r>
      <w:r>
        <w:rPr>
          <w:rFonts w:eastAsia="Times;Times New Roman" w:cs="Times;Times New Roman" w:ascii="Times;Times New Roman" w:hAnsi="Times;Times New Roman"/>
          <w:b/>
          <w:bCs/>
        </w:rPr>
        <w:t>pointeur</w:t>
      </w:r>
      <w:r>
        <w:rPr>
          <w:rFonts w:eastAsia="Times;Times New Roman" w:cs="Times;Times New Roman" w:ascii="Times;Times New Roman" w:hAnsi="Times;Times New Roman"/>
        </w:rPr>
        <w:t xml:space="preserve"> fournit l'adresse d'une information quelconqu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object w:dxaOrig="7407" w:dyaOrig="1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35pt;height:91.8pt" filled="f" o:ole="">
            <v:imagedata r:id="rId3" o:title=""/>
          </v:shape>
          <o:OLEObject Type="Embed" ProgID="" ShapeID="ole_rId2" DrawAspect="Content" ObjectID="_1998653831" r:id="rId2"/>
        </w:objec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On distingue gŽnŽralement deux types d'accès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1- Accès sŽquentiel  (possible sur tout support, mais seul possible sur bande magnŽtique)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Pas de cellule vid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On accde ˆ une cellule quelconque en se dŽplaant (via un pointeur), depuis la cellule de dŽpart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On ne peut pas dŽtruire une cellul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On peut par contre tronquer la fin du fichie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On peut ajouter une cellule ˆ la fi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2- Accès direct (RANDOM I/O) (UtilisŽ sur disques, disquettes, CD-ROM o l'accès sŽquentiel est possible aussi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Cellule vide possibl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On peut directement accŽder ˆ une cellul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- On peut modifier (voir dŽtruire) n'importe quelle cellul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l existe d’autre part deux façons de coder les informations stockées dans un fichier 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1- En binaire 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Fichier dit « binaire », les informations sont codées telles que. Ce sont en général des fichiers de nombres. Ils ne sont pas listables.</w:t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2- en ASCII 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</w:rPr>
        <w:t>Fichier dit « texte », les informations sont codées en ASCII. Ces fichiers sont listables. Le dernier octet de ces fichiers est EOF (caractère ASCII spécifique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MANIPULATION DES FICHIER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pŽrations possibles avec les fichiers: CrŽer - Ouvrir - Fermer - Lire - Ecrire - DŽtruire - Renommer. La plupart des fonctions permettant la manipulation des fichiers sont rangŽes dans la bibliothque standard STDIO.H, certaines dans la bibliothque IO.H pour le BORLAND C++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Le langage C ne distingue pas les fichiers ˆ accès sŽquentiel des fichiers ˆ accès direct, certaines fonctions de la bibliothque livrŽe avec le compilateur permettent  l'accès direct. Les fonctions standards sont des fonctions d'accès sŽquentiel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1 - DŽclaration:</w:t>
      </w:r>
      <w:r>
        <w:rPr>
          <w:rFonts w:eastAsia="Times;Times New Roman" w:cs="Times;Times New Roman" w:ascii="Times;Times New Roman" w:hAnsi="Times;Times New Roman"/>
          <w:i/>
          <w:iCs/>
        </w:rPr>
        <w:t xml:space="preserve">  </w:t>
      </w:r>
      <w:r>
        <w:rPr>
          <w:rFonts w:eastAsia="Times;Times New Roman" w:cs="Times;Times New Roman" w:ascii="Times;Times New Roman" w:hAnsi="Times;Times New Roman"/>
          <w:b/>
          <w:bCs/>
        </w:rPr>
        <w:t>FILE *fichier;</w:t>
        <w:tab/>
        <w:t>/* majuscules obligatoires pour FILE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On dŽfinit un pointeur. Il s'agit du pointeur reprŽsentŽ sur la figure du dŽbut de chapitre. Ce pointeur fournit l'adresse d'une cellule donnŽ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dŽclaration des fichiers doit figurer AVANT la dŽclaration des autres variable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 xml:space="preserve">2 - Ouverture: </w:t>
      </w:r>
      <w:r>
        <w:rPr>
          <w:rFonts w:eastAsia="Times;Times New Roman" w:cs="Times;Times New Roman" w:ascii="Times;Times New Roman" w:hAnsi="Times;Times New Roman"/>
          <w:b/>
          <w:bCs/>
          <w:i/>
          <w:i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FILE *fopen(char *nom, char *mode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On passe donc 2 chaînes de caractères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nom: celui figurant sur le disque, exemple: « a :\toto.dat »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mode (pour les fichiers TEXTES) :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 xml:space="preserve">« r »   </w:t>
        <w:tab/>
        <w:t>lecture seule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 xml:space="preserve">« w » </w:t>
        <w:tab/>
        <w:t>Žcriture seule (destruction de l'ancienne version si elle existe)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>« w+ »</w:t>
        <w:tab/>
        <w:t>lecture/Žcriture (destruction ancienne version si elle existe)</w:t>
      </w:r>
    </w:p>
    <w:p>
      <w:pPr>
        <w:pStyle w:val="Normal"/>
        <w:ind w:firstLine="709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« r+ »</w:t>
        <w:tab/>
        <w:t xml:space="preserve">lecture/Žcriture d'un fichier existant (mise ˆ jour), pas de crŽation </w:t>
        <w:tab/>
        <w:tab/>
        <w:tab/>
        <w:t>d'une nouvelle versi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« a+ »</w:t>
        <w:tab/>
        <w:t xml:space="preserve">lecture/Žcriture d'un fichier existant (mise ˆ jour), pas de crŽation </w:t>
        <w:tab/>
        <w:tab/>
        <w:tab/>
        <w:t>d'une nouvelle version, le pointeur est positionné à la fin du fichie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mode (pour les fichiers BINAIRES) :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>« rb »   lecture seule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 xml:space="preserve">« wb » </w:t>
        <w:tab/>
        <w:t>Žcriture seule (destruction de l'ancienne version si elle existe)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  <w:t>« wb+ »lecture/Žcriture (destruction ancienne version si elle existe)</w:t>
      </w:r>
    </w:p>
    <w:p>
      <w:pPr>
        <w:pStyle w:val="Normal"/>
        <w:ind w:firstLine="709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« rb+ »</w:t>
        <w:tab/>
        <w:t xml:space="preserve">lecture/Žcriture d'un fichier existant (mise ˆ jour), pas de crŽation </w:t>
        <w:tab/>
        <w:tab/>
        <w:tab/>
        <w:t>d'une nouvelle version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 xml:space="preserve">« ab+ »lecture/Žcriture d'un fichier existant (mise ˆ jour), pas de crŽation </w:t>
        <w:tab/>
        <w:tab/>
        <w:tab/>
        <w:t>d'une nouvelle version, le pointeur est positionné à la fin du fichie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A l’ouverture, le pointeur est positionnŽ au dŽbut du fichier (sauf « a+ » et « ab+ »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 :  </w:t>
      </w:r>
      <w:r>
        <w:rPr>
          <w:rFonts w:eastAsia="Times;Times New Roman" w:cs="Times;Times New Roman" w:ascii="Times;Times New Roman" w:hAnsi="Times;Times New Roman"/>
          <w:b/>
          <w:bCs/>
        </w:rPr>
        <w:t>FILE *fichier ;</w:t>
      </w:r>
    </w:p>
    <w:p>
      <w:pPr>
        <w:pStyle w:val="Normal"/>
        <w:ind w:left="709" w:hanging="0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</w:t>
      </w:r>
      <w:r>
        <w:rPr>
          <w:rFonts w:eastAsia="Times;Times New Roman" w:cs="Times;Times New Roman" w:ascii="Times;Times New Roman" w:hAnsi="Times;Times New Roman"/>
          <w:b/>
          <w:bCs/>
        </w:rPr>
        <w:t>fichier = fopen(« a :\toto.dat », « rb ») ;</w:t>
      </w:r>
      <w:r>
        <w:br w:type="page"/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3 - Fermeture:</w:t>
      </w:r>
      <w:r>
        <w:rPr>
          <w:rFonts w:eastAsia="Times;Times New Roman" w:cs="Times;Times New Roman" w:ascii="Times;Times New Roman" w:hAnsi="Times;Times New Roman"/>
        </w:rPr>
        <w:t xml:space="preserve">  </w:t>
      </w:r>
      <w:r>
        <w:rPr>
          <w:rFonts w:eastAsia="Times;Times New Roman" w:cs="Times;Times New Roman" w:ascii="Times;Times New Roman" w:hAnsi="Times;Times New Roman"/>
          <w:b/>
          <w:bCs/>
        </w:rPr>
        <w:t>int fclose(FILE *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0 si la fermeture s’est bien passée, EOF en cas d’erreur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Il faut toujours fermer un fichier ˆ la fin d'une session. mode (pour les fichiers TEXTE) 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 :  </w:t>
      </w:r>
      <w:r>
        <w:rPr>
          <w:rFonts w:eastAsia="Times;Times New Roman" w:cs="Times;Times New Roman" w:ascii="Times;Times New Roman" w:hAnsi="Times;Times New Roman"/>
          <w:b/>
          <w:bCs/>
        </w:rPr>
        <w:t>FILE *fichier ;</w:t>
      </w:r>
    </w:p>
    <w:p>
      <w:pPr>
        <w:pStyle w:val="Normal"/>
        <w:ind w:left="709" w:hanging="0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</w:t>
      </w:r>
      <w:r>
        <w:rPr>
          <w:rFonts w:eastAsia="Times;Times New Roman" w:cs="Times;Times New Roman" w:ascii="Times;Times New Roman" w:hAnsi="Times;Times New Roman"/>
          <w:b/>
          <w:bCs/>
        </w:rPr>
        <w:t>fichier = fopen(« a :\toto.dat », « rb ») ;</w:t>
      </w:r>
    </w:p>
    <w:p>
      <w:pPr>
        <w:pStyle w:val="Normal"/>
        <w:ind w:left="709" w:hanging="0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</w:t>
      </w:r>
      <w:r>
        <w:rPr>
          <w:rFonts w:eastAsia="Times;Times New Roman" w:cs="Times;Times New Roman" w:ascii="Times;Times New Roman" w:hAnsi="Times;Times New Roman"/>
          <w:b/>
          <w:bCs/>
        </w:rPr>
        <w:t>/* Ici instructions de traitement */</w:t>
      </w:r>
    </w:p>
    <w:p>
      <w:pPr>
        <w:pStyle w:val="Normal"/>
        <w:ind w:left="709" w:hanging="0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</w:t>
      </w:r>
      <w:r>
        <w:rPr>
          <w:rFonts w:eastAsia="Times;Times New Roman" w:cs="Times;Times New Roman" w:ascii="Times;Times New Roman" w:hAnsi="Times;Times New Roman"/>
          <w:b/>
          <w:bCs/>
        </w:rPr>
        <w:t>fclose(fichier)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4 - Destruction: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int remove(char *nom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0 si la fermeture s’est bien passé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 : 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remove(« a :\toto.dat »)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5 - Renommer: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 int rename(char *oldname, char *newname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0 si la fermeture s’est bien passé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6 - Positionnement du pointeur au dŽbut du fichier: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 void rewind(FILE *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7- Ecriture dans le fichier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int putc(char c, FILE *fichier);</w:t>
      </w: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crit la valeur de c ˆ la position courante du pointeur , le pointeur avance d'une case mŽmoir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EOF en cas d’erreu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 : 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putc(‘A’, fichier)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putw(int n, FILE *fichier);</w:t>
      </w: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dem, n de type int, le pointeur avance du nombre de cases correspondant ˆ la taille d'un entier (4 cases en C standard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n si l’écriture s’est bien passé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int fputs(char *cha”ne, FILE *fichier);</w:t>
      </w:r>
      <w:r>
        <w:rPr>
          <w:rFonts w:eastAsia="Times;Times New Roman" w:cs="Times;Times New Roman" w:ascii="Times;Times New Roman" w:hAnsi="Times;Times New Roman"/>
        </w:rPr>
        <w:t xml:space="preserve">  idem avec une cha”ne de caractres, le pointeur avance de la longueur de la chaine ('\0' n'est pas rangŽ dans le fichier)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EOF en cas d’erreu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 : 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fputs(« BONJOUR ! », fichier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fwrite(void *p,int taille_bloc,int nb_bloc,FILE *fichier);</w:t>
      </w:r>
      <w:r>
        <w:rPr>
          <w:rFonts w:eastAsia="Times;Times New Roman" w:cs="Times;Times New Roman" w:ascii="Times;Times New Roman" w:hAnsi="Times;Times New Roman"/>
        </w:rPr>
        <w:t xml:space="preserve"> p de type pointeur,  Žcrit ˆ partir de la position courante du pointeur fichier nb_bloc X taille_bloc octets lus ˆ partir de l'adresse p. Le pointeur fichier avance d'autant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pointeur p est vu comme une adresse, son type est sans importanc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le nombre de blocs écrit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emple: taille_bloc=4 (taille d'un entier en C), nb_bloc=3, Žcriture de 3 octet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 xml:space="preserve">     </w:t>
      </w:r>
      <w:r>
        <w:rPr>
          <w:rFonts w:eastAsia="Times;Times New Roman" w:cs="Times;Times New Roman" w:ascii="Times;Times New Roman" w:hAnsi="Times;Times New Roman"/>
          <w:b/>
          <w:bCs/>
        </w:rPr>
        <w:t>int tab[10] ;</w:t>
      </w:r>
    </w:p>
    <w:p>
      <w:pPr>
        <w:pStyle w:val="Normal"/>
        <w:ind w:firstLine="709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  </w:t>
      </w:r>
      <w:r>
        <w:rPr>
          <w:rFonts w:eastAsia="Times;Times New Roman" w:cs="Times;Times New Roman" w:ascii="Times;Times New Roman" w:hAnsi="Times;Times New Roman"/>
          <w:b/>
          <w:bCs/>
        </w:rPr>
        <w:t>fwrite(tab,4,3,fichier)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fprintf(FILE *fichier, char *format, liste d'expressions);</w:t>
      </w:r>
      <w:r>
        <w:rPr>
          <w:rFonts w:eastAsia="Times;Times New Roman" w:cs="Times;Times New Roman" w:ascii="Times;Times New Roman" w:hAnsi="Times;Times New Roman"/>
        </w:rPr>
        <w:t xml:space="preserve"> rŽservŽe plut™t aux fichiers ASCII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EOF en cas d’erreur.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Exemples: </w:t>
      </w:r>
      <w:r>
        <w:rPr>
          <w:rFonts w:eastAsia="Times;Times New Roman" w:cs="Times;Times New Roman" w:ascii="Times;Times New Roman" w:hAnsi="Times;Times New Roman"/>
          <w:b/>
          <w:bCs/>
        </w:rPr>
        <w:t>fprintf(fichier,"%s","il fait beau");</w:t>
        <w:tab/>
      </w:r>
    </w:p>
    <w:p>
      <w:pPr>
        <w:pStyle w:val="Normal"/>
        <w:tabs>
          <w:tab w:val="clear" w:pos="709"/>
          <w:tab w:val="left" w:pos="9060" w:leader="none"/>
        </w:tabs>
        <w:ind w:right="-582" w:hanging="0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                  </w:t>
      </w:r>
      <w:r>
        <w:rPr>
          <w:rFonts w:eastAsia="Times;Times New Roman" w:cs="Times;Times New Roman" w:ascii="Times;Times New Roman" w:hAnsi="Times;Times New Roman"/>
          <w:b/>
          <w:bCs/>
        </w:rPr>
        <w:t>fprintf(fichier,%d,n);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                  </w:t>
      </w:r>
      <w:r>
        <w:rPr>
          <w:rFonts w:eastAsia="Times;Times New Roman" w:cs="Times;Times New Roman" w:ascii="Times;Times New Roman" w:hAnsi="Times;Times New Roman"/>
          <w:b/>
          <w:bCs/>
        </w:rPr>
        <w:t>fprintf(fichier,"%s%d","il fait beau",n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e pointeur avance d'autant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8 - Lecture du fichier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getc(FILE *fichier);</w:t>
      </w:r>
      <w:r>
        <w:rPr>
          <w:rFonts w:eastAsia="Times;Times New Roman" w:cs="Times;Times New Roman" w:ascii="Times;Times New Roman" w:hAnsi="Times;Times New Roman"/>
        </w:rPr>
        <w:t xml:space="preserve">  lit 1 caractre, mais retourne un entier n; retourne EOF si erreur ou fin de fichier; le pointeur avance d'une case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</w:r>
      <w:r>
        <w:rPr>
          <w:rFonts w:eastAsia="Times;Times New Roman" w:cs="Times;Times New Roman" w:ascii="Times;Times New Roman" w:hAnsi="Times;Times New Roman"/>
          <w:b/>
          <w:bCs/>
        </w:rPr>
        <w:t>char c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          </w:t>
      </w:r>
      <w:r>
        <w:rPr>
          <w:rFonts w:eastAsia="Times;Times New Roman" w:cs="Times;Times New Roman" w:ascii="Times;Times New Roman" w:hAnsi="Times;Times New Roman"/>
          <w:b/>
          <w:bCs/>
        </w:rPr>
        <w:t>c = (char)getc(fichier)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getw(FILE *fichier);</w:t>
      </w:r>
      <w:r>
        <w:rPr>
          <w:rFonts w:eastAsia="Times;Times New Roman" w:cs="Times;Times New Roman" w:ascii="Times;Times New Roman" w:hAnsi="Times;Times New Roman"/>
        </w:rPr>
        <w:t xml:space="preserve"> idem avec un entier; le pointeur avance de la taille d'un entier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</w:r>
      <w:r>
        <w:rPr>
          <w:rFonts w:eastAsia="Times;Times New Roman" w:cs="Times;Times New Roman" w:ascii="Times;Times New Roman" w:hAnsi="Times;Times New Roman"/>
          <w:b/>
          <w:bCs/>
        </w:rPr>
        <w:t>int n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         </w:t>
      </w:r>
      <w:r>
        <w:rPr>
          <w:rFonts w:eastAsia="Times;Times New Roman" w:cs="Times;Times New Roman" w:ascii="Times;Times New Roman" w:hAnsi="Times;Times New Roman"/>
          <w:b/>
          <w:bCs/>
        </w:rPr>
        <w:t>n = getw(fichier) 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char *fgets(char *chaine,int n,FILE *fichier);</w:t>
      </w:r>
      <w:r>
        <w:rPr>
          <w:rFonts w:eastAsia="Times;Times New Roman" w:cs="Times;Times New Roman" w:ascii="Times;Times New Roman" w:hAnsi="Times;Times New Roman"/>
        </w:rPr>
        <w:t xml:space="preserve"> lit n-1 caractres ˆ partir de la position du pointeur et les range dans chaine en ajoutant '\0'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fread(void *p,int taille_bloc,int nb_bloc,FILE *fichier);</w:t>
      </w:r>
      <w:r>
        <w:rPr>
          <w:rFonts w:eastAsia="Times;Times New Roman" w:cs="Times;Times New Roman" w:ascii="Times;Times New Roman" w:hAnsi="Times;Times New Roman"/>
        </w:rPr>
        <w:t xml:space="preserve"> analogue ˆ fwrite en lectur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Retourne le nombre de blocs lus, et 0 à la fin du fichie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int fscanf(FILE *fichier, char *format, liste d'adresses); </w:t>
      </w:r>
      <w:r>
        <w:rPr>
          <w:rFonts w:eastAsia="Times;Times New Roman" w:cs="Times;Times New Roman" w:ascii="Times;Times New Roman" w:hAnsi="Times;Times New Roman"/>
        </w:rPr>
        <w:t>analogue ˆ fprintf en lectur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9 - Gestion des erreurs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fopen </w:t>
      </w:r>
      <w:r>
        <w:rPr>
          <w:rFonts w:eastAsia="Times;Times New Roman" w:cs="Times;Times New Roman" w:ascii="Times;Times New Roman" w:hAnsi="Times;Times New Roman"/>
        </w:rPr>
        <w:t>retourne le pointeur NULL si erreur (Exemple: impossibilitŽ d'ouvrir le fichier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fgets </w:t>
      </w:r>
      <w:r>
        <w:rPr>
          <w:rFonts w:eastAsia="Times;Times New Roman" w:cs="Times;Times New Roman" w:ascii="Times;Times New Roman" w:hAnsi="Times;Times New Roman"/>
        </w:rPr>
        <w:t>retourne le pointeur NULL en cas d'erreur ou si la fin du fichier est atteint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la fonction </w:t>
      </w:r>
      <w:r>
        <w:rPr>
          <w:rFonts w:eastAsia="Times;Times New Roman" w:cs="Times;Times New Roman" w:ascii="Times;Times New Roman" w:hAnsi="Times;Times New Roman"/>
          <w:b/>
          <w:bCs/>
        </w:rPr>
        <w:t>int feof(FILE *fichier)</w:t>
      </w:r>
      <w:r>
        <w:rPr>
          <w:rFonts w:eastAsia="Times;Times New Roman" w:cs="Times;Times New Roman" w:ascii="Times;Times New Roman" w:hAnsi="Times;Times New Roman"/>
        </w:rPr>
        <w:t xml:space="preserve"> retourne 0 tant que la fin du fichier n’est pas atteinte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la fonction </w:t>
      </w:r>
      <w:r>
        <w:rPr>
          <w:rFonts w:eastAsia="Times;Times New Roman" w:cs="Times;Times New Roman" w:ascii="Times;Times New Roman" w:hAnsi="Times;Times New Roman"/>
          <w:b/>
          <w:bCs/>
        </w:rPr>
        <w:t>int ferror(FILE *fichier)</w:t>
      </w:r>
      <w:r>
        <w:rPr>
          <w:rFonts w:eastAsia="Times;Times New Roman" w:cs="Times;Times New Roman" w:ascii="Times;Times New Roman" w:hAnsi="Times;Times New Roman"/>
        </w:rPr>
        <w:t xml:space="preserve"> retourne 1 si une erreur est apparue lors d'une manipulation de fichier, 0 dans le cas contrair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  <w:t>10 - Fonction particulire aux fichiers ˆ acces direct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i/>
          <w:i/>
          <w:iCs/>
          <w:u w:val="single"/>
        </w:rPr>
      </w:pPr>
      <w:r>
        <w:rPr>
          <w:rFonts w:eastAsia="Times;Times New Roman" w:cs="Times;Times New Roman" w:ascii="Times;Times New Roman" w:hAnsi="Times;Times New Roman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int fseek(FILE *fichier,int offset,int direction)</w:t>
      </w:r>
      <w:r>
        <w:rPr>
          <w:rFonts w:eastAsia="Times;Times New Roman" w:cs="Times;Times New Roman" w:ascii="Times;Times New Roman" w:hAnsi="Times;Times New Roman"/>
        </w:rPr>
        <w:t xml:space="preserve"> dŽplace le pointeur de offset cases ˆ partir de direction.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Valeurs possibles pour direction:</w:t>
        <w:tab/>
      </w:r>
    </w:p>
    <w:p>
      <w:pPr>
        <w:pStyle w:val="Normal"/>
        <w:ind w:left="709" w:firstLine="709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0 -&gt; ˆ partir du dŽbut du fichie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1 -&gt; ˆ partir de la position courante du pointeu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  <w:t>2 -&gt; en arrire, ˆ partir de la fin du fichie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Retourne 0 si le pointeur a pu tre dŽplacŽ;  </w:t>
      </w:r>
      <w:r>
        <w:br w:type="page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XERCICE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1</w:t>
      </w:r>
      <w:r>
        <w:rPr>
          <w:rFonts w:eastAsia="Times;Times New Roman" w:cs="Times;Times New Roman" w:ascii="Times;Times New Roman" w:hAnsi="Times;Times New Roman"/>
        </w:rPr>
        <w:t>: Copier un fichier texte dans un autre: créer un fichier "essai.dat" sous Žditeur. Tester le programme en vŽrifiant après exécution la prŽsence du fichier copiŽ dans le directory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X_2</w:t>
      </w:r>
      <w:r>
        <w:rPr>
          <w:rFonts w:eastAsia="Times;Times New Roman" w:cs="Times;Times New Roman" w:ascii="Times;Times New Roman" w:hAnsi="Times;Times New Roman"/>
        </w:rPr>
        <w:t>: Calculer et afficher le nombres de caractres d'un fichier ASCII (Utiliser n'importe quel fichier du rŽpertoire)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3</w:t>
      </w:r>
      <w:r>
        <w:rPr>
          <w:rFonts w:eastAsia="Times;Times New Roman" w:cs="Times;Times New Roman" w:ascii="Times;Times New Roman" w:hAnsi="Times;Times New Roman"/>
        </w:rPr>
        <w:t>: CrŽer et relire un fichier binaire de 10 entier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X_4:</w:t>
      </w:r>
      <w:r>
        <w:rPr>
          <w:rFonts w:eastAsia="Times;Times New Roman" w:cs="Times;Times New Roman" w:ascii="Times;Times New Roman" w:hAnsi="Times;Times New Roman"/>
        </w:rPr>
        <w:t xml:space="preserve"> Lire un fichier texte, avec un contr™le d'erreur: L'utilisateur saisit le nom du fichier, la machine retourne le listing du fichier s'il existe et un message d'erreur s'il n'existe pa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X_5:</w:t>
      </w:r>
      <w:r>
        <w:rPr>
          <w:rFonts w:eastAsia="Times;Times New Roman" w:cs="Times;Times New Roman" w:ascii="Times;Times New Roman" w:hAnsi="Times;Times New Roman"/>
        </w:rPr>
        <w:t xml:space="preserve"> CrŽer et relire un fichier texte de 5 cha”nes de 3 caractres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X_6:</w:t>
      </w:r>
      <w:r>
        <w:rPr>
          <w:rFonts w:eastAsia="Times;Times New Roman" w:cs="Times;Times New Roman" w:ascii="Times;Times New Roman" w:hAnsi="Times;Times New Roman"/>
        </w:rPr>
        <w:t xml:space="preserve"> Ajouter une fiche (c'est ˆ dire une cha”ne de 3 caractres) au fichier prŽcŽdent et relire le fichier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X_7:</w:t>
      </w:r>
      <w:r>
        <w:rPr>
          <w:rFonts w:eastAsia="Times;Times New Roman" w:cs="Times;Times New Roman" w:ascii="Times;Times New Roman" w:hAnsi="Times;Times New Roman"/>
        </w:rPr>
        <w:t xml:space="preserve"> Rechercher une fiche dans le fichier prŽcŽdent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u w:val="single"/>
        </w:rPr>
        <w:t>Exercice IX_8:</w:t>
      </w:r>
      <w:r>
        <w:rPr>
          <w:rFonts w:eastAsia="Times;Times New Roman" w:cs="Times;Times New Roman" w:ascii="Times;Times New Roman" w:hAnsi="Times;Times New Roman"/>
        </w:rPr>
        <w:t xml:space="preserve"> Exercice rŽcapitulatif: CrŽer une structure nom, prŽnom, ‰ge. Ecrire un programme de gestion de fichier (texte) avec menu d'accueil: possibilitŽ de crŽer le fichier, de le lire, d'y ajouter une fiche, d'en rechercher un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ORRIGE DES EXERCICES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1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1,*fichier2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OPIE EN COURS ...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1 = fopen("c:\\bc5\\Courc_C\\Teach_C\\CHAP9\\essai.dat","r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2 = fopen("copie.dat","w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c=(char)getc(fichier1))!=EOF)putc(c,fichier2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1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2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'EST FINI !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2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compteur=0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 = fopen("c:\\bc5\\Courc_C\\teach_C\\chap9\\copie.dat","r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getc(fichier)!=EOF)compteur++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TAILLE DU FICHIER: %d OCTETS\n",compteu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3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,n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 = fopen("nombre.dat","wb+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10;i++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N =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scanf("%d",&amp;n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utw(n,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wind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!feof(fichier))   /* essayer avec une boucle for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n=getw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%d ",n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4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,nom[10]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 DU FICHIER A LISTER: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s(nom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((fichier = fopen(nom,"r"))==NULL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ERREUR A L'OUVERTURE, CE FICHIER N'EXISTE PAS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lse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\t\t\tLISTING DU FICHIE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t\t\t------------------\n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while((c=getc(fichier))!=EOF)printf("%c",c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5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i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p[4]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saisie du fichier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 = fopen("chaine.dat","w+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5 CHAINES DE 3 CARACTERES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r(i=0;i&lt;5;i++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gets(p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fputs(p,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wind(fichier);   /* pointeur au debut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relecture du fichier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LECTURE DU FICHIER\n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fgets(p,4,fichier))!=NULL)printf("%s ",p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6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p[4]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ajout d'une chaine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 = fopen("chaine.dat","a+"); /* pointeur a la fin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LA CHAINE DE 3 CARACTERES A AJOUTE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s(p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puts(p,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lecture du fichier pour verification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wind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LECTURE DU FICHIE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fgets(p,4,fichier))!=NULL)printf("%s ",p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rPr>
          <w:rFonts w:eastAsia="Times;Times New Roman"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7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ring.h&gt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p[4],q[4],trouve=0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 recherche d'une chaine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chier = fopen("chaine.dat","r"); /* lecture seule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ENTRER LA CHAINE DE 3 CARACTERES RECHERCHEE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s(p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RECHERCHE ...\n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(fgets(q,4,fichier))!=NULL)&amp;&amp;(trouve==0))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(strcmp(p,q)==0)trouve = 1;   /* compare les chaines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trouve ==0) printf("CETTE CHAINE N'EXISTE PAS DANS LE FICHIE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lse printf("CHAINE TROUVEE DANS LE FICHIE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/*lecture du fichier pour verification */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ewind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LECTURE DU FICHIER\n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fgets(q,4,fichier))!=NULL)printf("%s ",q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ichier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\nPOUR SORTIR FRAPPER UNE TOUCHE "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X_8: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ring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typedef struct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nom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prenom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ag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rte;</w:t>
        <w:tab/>
        <w:tab/>
        <w:t>/* creation d'un type carte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creer_fichier(FILE *f,char *n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hoi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rte fich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lrsc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CREATION DU FICHIER 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 DU FICHIER A CREER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s(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 = fopen(n,"w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SAISIE D'UNE FICHE ?(o/n)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hoix = (char)getcha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</w:t>
      </w: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 ((choix=='o')||(choix=='O'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\nNOM: ");gets(fiche.no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PRENOM: ");gets(fiche.preno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AGE: ");scanf("%d",&amp;fiche.ag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write(&amp;fiche,sizeof(carte),1,f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choix=='o')||(choix=='O'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lire_fichier(FILE *f,char *n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rte fich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compteur=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lrsc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LECTURE DU FICHIER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 DU FICHIER A LIRE: ");gets(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 = fopen(n,"r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f == NULL) printf("\nERREUR, CE FICHIER N'EXISTE PAS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els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LISTING DU FICHIER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fread(&amp;fiche,sizeof(carte),1,f)!=0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fiche nø%d: \n",compteur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ompteur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%s %s %d an(s)\n\n",fiche.nom,fiche.prenom,fiche.ag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ajout(FILE *f,char *n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rte fich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hoi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lrsc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AJOUT D'UNE FICHE 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 DU FICHIER A MODIFIER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s(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 = fopen(n,"a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SAISIE D'UNE FICHE ?(o/n)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hoix = (char)getcha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</w:t>
      </w: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if ((choix=='o')||(choix=='O'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\nNOM: ");gets(fiche.no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PRENOM: ");gets(fiche.prenom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AGE: ");scanf("%d",&amp;fiche.age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fwrite(&amp;fiche,sizeof(carte),1,f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choix=='o')||(choix=='O'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recherche(FILE *f,char *n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arte fiche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compteur=0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trouve = 0,nn[10],pp[10]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lrsc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RECHERCHE DE FICHE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 DU FICHIER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s(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 = fopen(n,"r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\nFICHE A RETROUVER: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NOM: ");gets(nn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RENOM: ");gets(pp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fread(&amp;fiche,sizeof(carte),1,f)!=0)&amp;&amp;(trouve==0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</w:t>
      </w: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</w:t>
      </w:r>
      <w:r>
        <w:rPr>
          <w:rFonts w:eastAsia="Times;Times New Roman" w:cs="Times;Times New Roman" w:ascii="Times;Times New Roman" w:hAnsi="Times;Times New Roman"/>
          <w:b/>
          <w:bCs/>
        </w:rPr>
        <w:t>if((strcmp(fiche.nom,nn)==0)&amp;&amp;(strcmp(fiche.prenom,pp)==0)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trouve=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printf("FICHE RETROUVEE: FICHE nø%2d\n",compteur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</w:t>
      </w:r>
      <w:r>
        <w:rPr>
          <w:rFonts w:eastAsia="Times;Times New Roman" w:cs="Times;Times New Roman" w:ascii="Times;Times New Roman" w:hAnsi="Times;Times New Roman"/>
          <w:b/>
          <w:bCs/>
        </w:rPr>
        <w:t>compteur++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</w:t>
      </w: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f (trouve==0)printf("CETTE FICHE N'EXISTE PAS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close(f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POUR CONTINUER FRAPPER UNE TOUCHE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ILE *fichier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nom[10];</w:t>
        <w:tab/>
        <w:t>/* nom du fichier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hoix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lrsc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t\t\tGESTION DE FICHIER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t\t\t------------------\n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CREATION DU FICHIER  ---&gt; 1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LECTURE DU FICHIER   ---&gt; 2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AJOUTER UNE FICHE    ---&gt; 3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RECHERCHER UNE FICHE ---&gt; 4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SORTIE</w:t>
        <w:tab/>
        <w:tab/>
        <w:t xml:space="preserve">     ---&gt; S\n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VOTRE CHOIX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hoix = (char)getchar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</w:t>
      </w:r>
      <w:r>
        <w:rPr>
          <w:rFonts w:eastAsia="Times;Times New Roman" w:cs="Times;Times New Roman" w:ascii="Times;Times New Roman" w:hAnsi="Times;Times New Roman"/>
          <w:b/>
          <w:bCs/>
        </w:rPr>
        <w:t>flushall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switch(choix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case '1':creer_fichier(fichier,nom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case '2':lire_fichier(fichier,nom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case '3':ajout(fichier,nom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case '4':recherche(fichier,nom);break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 ((choix!='S') &amp;&amp; (choix!='s'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b/>
          <w:b/>
          <w:bCs/>
          <w:u w:val="single"/>
        </w:rPr>
      </w:pPr>
      <w:r>
        <w:rPr>
          <w:rFonts w:eastAsia="Times;Times New Roman" w:cs="Times;Times New Roman" w:ascii="Times;Times New Roman" w:hAnsi="Times;Times New Roman"/>
          <w:b/>
          <w:bCs/>
          <w:u w:val="single"/>
        </w:rPr>
      </w:r>
    </w:p>
    <w:sectPr>
      <w:headerReference w:type="default" r:id="rId4"/>
      <w:footerReference w:type="default" r:id="rId5"/>
      <w:type w:val="nextPage"/>
      <w:pgSz w:w="11880" w:h="16820"/>
      <w:pgMar w:left="1418" w:right="1418" w:gutter="0" w:header="737" w:top="1418" w:footer="737" w:bottom="1418"/>
      <w:pgNumType w:start="7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-</w:t>
    </w:r>
    <w:r>
      <w:rPr>
        <w:rFonts w:eastAsia="Times;Times New Roman" w:cs="Times;Times New Roman" w:ascii="Times;Times New Roman" w:hAnsi="Times;Times New Roman"/>
        <w:sz w:val="20"/>
        <w:szCs w:val="20"/>
      </w:rPr>
      <w:fldChar w:fldCharType="begin"/>
    </w:r>
    <w:r>
      <w:rPr>
        <w:sz w:val="20"/>
        <w:szCs w:val="20"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separate"/>
    </w:r>
    <w:r>
      <w:rPr>
        <w:sz w:val="20"/>
        <w:szCs w:val="20"/>
        <w:rFonts w:eastAsia="Times;Times New Roman" w:cs="Times;Times New Roman" w:ascii="Times;Times New Roman" w:hAnsi="Times;Times New Roman"/>
      </w:rPr>
      <w:t>88</w:t>
    </w:r>
    <w:r>
      <w:rPr>
        <w:sz w:val="20"/>
        <w:szCs w:val="20"/>
        <w:rFonts w:eastAsia="Times;Times New Roman" w:cs="Times;Times New Roman" w:ascii="Times;Times New Roman" w:hAnsi="Times;Times New Roman"/>
      </w:rPr>
      <w:fldChar w:fldCharType="end"/>
    </w:r>
    <w:r>
      <w:rPr>
        <w:rFonts w:eastAsia="Times;Times New Roman" w:cs="Times;Times New Roman" w:ascii="Times;Times New Roman" w:hAnsi="Times;Times New Roman"/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eastAsia="Times;Times New Roman" w:cs="Times;Times New Roman"/>
        <w:sz w:val="20"/>
        <w:szCs w:val="20"/>
      </w:rPr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COURS/TP DE LANGAGE C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1:15:00Z</dcterms:created>
  <dc:creator>I.U.T. CACHAN</dc:creator>
  <dc:description/>
  <dc:language>en-US</dc:language>
  <cp:lastModifiedBy>I.U.T. CACHAN</cp:lastModifiedBy>
  <cp:lastPrinted>1998-05-31T22:26:00Z</cp:lastPrinted>
  <dcterms:modified xsi:type="dcterms:W3CDTF">1998-05-31T20:26:00Z</dcterms:modified>
  <cp:revision>10</cp:revision>
  <dc:subject/>
  <dc:title>cours_C_9</dc:title>
</cp:coreProperties>
</file>