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CHAPITRE 5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Geneva;Arial" w:hAnsi="Geneva;Arial" w:eastAsia="Geneva;Arial" w:cs="Geneva;Arial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LES POINTEURS</w:t>
        <w:br/>
      </w:r>
    </w:p>
    <w:p>
      <w:pPr>
        <w:pStyle w:val="Normal"/>
        <w:rPr>
          <w:rFonts w:ascii="Geneva;Arial" w:hAnsi="Geneva;Arial" w:eastAsia="Geneva;Arial" w:cs="Geneva;Arial"/>
          <w:b/>
          <w:b/>
          <w:bCs/>
        </w:rPr>
      </w:pPr>
      <w:r>
        <w:rPr>
          <w:rFonts w:eastAsia="Geneva;Arial" w:cs="Geneva;Arial" w:ascii="Geneva;Arial" w:hAnsi="Geneva;Arial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'Žtude des pointeurs montre l'adaptation du langage C ˆ la conduite de processus. On verra dans ce chapitre et les suivants la puissance de cette notion par ailleurs de concept simple pour un informaticien industriel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 xml:space="preserve">L'OPERATEUR ADRESSE &amp;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L'opŽrateur adresse &amp; retourne l'adresse d'une variable en mŽmoire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Exemple: </w:t>
        <w:tab/>
        <w:t>int i = 8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>printf("VOICI i: %d\n",i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>printf("VOICI SON ADRESSE EN HEXADECIMAL: %p\n",&amp;i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On remarque que le format d'une adresse est </w:t>
      </w:r>
      <w:r>
        <w:rPr>
          <w:rFonts w:eastAsia="Times;Times New Roman" w:cs="Times;Times New Roman" w:ascii="Times;Times New Roman" w:hAnsi="Times;Times New Roman"/>
          <w:b/>
          <w:bCs/>
        </w:rPr>
        <w:t>%p</w:t>
      </w:r>
      <w:r>
        <w:rPr>
          <w:rFonts w:eastAsia="Times;Times New Roman" w:cs="Times;Times New Roman" w:ascii="Times;Times New Roman" w:hAnsi="Times;Times New Roman"/>
        </w:rPr>
        <w:t xml:space="preserve"> (hexadŽcimal) ou </w:t>
      </w:r>
      <w:r>
        <w:rPr>
          <w:rFonts w:eastAsia="Times;Times New Roman" w:cs="Times;Times New Roman" w:ascii="Times;Times New Roman" w:hAnsi="Times;Times New Roman"/>
          <w:b/>
          <w:bCs/>
        </w:rPr>
        <w:t>%d</w:t>
      </w:r>
      <w:r>
        <w:rPr>
          <w:rFonts w:eastAsia="Times;Times New Roman" w:cs="Times;Times New Roman" w:ascii="Times;Times New Roman" w:hAnsi="Times;Times New Roman"/>
        </w:rPr>
        <w:t xml:space="preserve"> (dŽcimal) dans printf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_1:</w:t>
      </w:r>
      <w:r>
        <w:rPr>
          <w:rFonts w:eastAsia="Times;Times New Roman" w:cs="Times;Times New Roman" w:ascii="Times;Times New Roman" w:hAnsi="Times;Times New Roman"/>
        </w:rPr>
        <w:t xml:space="preserve"> Exécuter l’exemple précédent, et indiquer les cases-mémoire occupées par la variable i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LES POINTEURS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DŽfinition: Un pointeur est une adresse mŽmoire. On dit que le pointeur pointe sur cette adresse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i/>
          <w:i/>
          <w:iCs/>
        </w:rPr>
      </w:pPr>
      <w:r>
        <w:rPr>
          <w:rFonts w:eastAsia="Times;Times New Roman" w:cs="Times;Times New Roman" w:ascii="Times;Times New Roman" w:hAnsi="Times;Times New Roman"/>
          <w:i/>
          <w:iCs/>
        </w:rPr>
        <w:tab/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DECLARATION DES POINTEURS</w:t>
      </w:r>
    </w:p>
    <w:p>
      <w:pPr>
        <w:pStyle w:val="Normal"/>
        <w:rPr>
          <w:rFonts w:ascii="Times;Times New Roman" w:hAnsi="Times;Times New Roman" w:eastAsia="Times;Times New Roman" w:cs="Times;Times New Roman"/>
          <w:i/>
          <w:i/>
          <w:iCs/>
        </w:rPr>
      </w:pPr>
      <w:r>
        <w:rPr>
          <w:rFonts w:eastAsia="Times;Times New Roman" w:cs="Times;Times New Roman" w:ascii="Times;Times New Roman" w:hAnsi="Times;Times New Roman"/>
          <w:i/>
          <w:i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Une variable de type pointeur se dŽclare ˆ l'aide de l'objet pointŽ prŽcŽdŽ du symbole </w:t>
      </w:r>
      <w:r>
        <w:rPr>
          <w:rFonts w:eastAsia="Times;Times New Roman" w:cs="Times;Times New Roman" w:ascii="Times;Times New Roman" w:hAnsi="Times;Times New Roman"/>
          <w:b/>
          <w:bCs/>
        </w:rPr>
        <w:t>* (opŽrateur d'indirection)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xemple:</w:t>
        <w:tab/>
        <w:t>char *pc;</w:t>
        <w:tab/>
        <w:t xml:space="preserve">pc est un pointeur pointant sur un objet de type char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>int *pi;</w:t>
        <w:tab/>
        <w:tab/>
        <w:t xml:space="preserve">pi est un pointeur pointant sur un objet de type int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>float *pr;</w:t>
        <w:tab/>
        <w:t xml:space="preserve">pr est un pointeur pointant sur un objet de type float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L'opŽrateur * dŽsigne en fait le contenu de l'adresse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xemple:</w:t>
        <w:tab/>
        <w:t>char *pc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>*pc = 34 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ab/>
        <w:tab/>
        <w:t>printf("CONTENU DE LA CASE MEMOIRE: %c\n",*pc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</w:rPr>
        <w:tab/>
        <w:tab/>
        <w:t>printf("VALEUR DE L'ADRESSE EN HEXADECIMAL: %p\n",pc);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ARITHMETIQUE DES POINTEURS</w:t>
      </w:r>
    </w:p>
    <w:p>
      <w:pPr>
        <w:pStyle w:val="Normal"/>
        <w:rPr>
          <w:rFonts w:ascii="Times;Times New Roman" w:hAnsi="Times;Times New Roman" w:eastAsia="Times;Times New Roman" w:cs="Times;Times New Roman"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On peut essentiellemet </w:t>
      </w:r>
      <w:r>
        <w:rPr>
          <w:rFonts w:eastAsia="Times;Times New Roman" w:cs="Times;Times New Roman" w:ascii="Times;Times New Roman" w:hAnsi="Times;Times New Roman"/>
          <w:b/>
          <w:bCs/>
        </w:rPr>
        <w:t>dŽplacer</w:t>
      </w:r>
      <w:r>
        <w:rPr>
          <w:rFonts w:eastAsia="Times;Times New Roman" w:cs="Times;Times New Roman" w:ascii="Times;Times New Roman" w:hAnsi="Times;Times New Roman"/>
        </w:rPr>
        <w:t xml:space="preserve"> un pointeur dans un plan mŽmoire ˆ l'aide des opŽrateurs d'addition, de soustraction, d'incrŽmentation, de dŽcrŽmentation. On ne peut le dŽplacer que </w:t>
      </w:r>
      <w:r>
        <w:rPr>
          <w:rFonts w:eastAsia="Times;Times New Roman" w:cs="Times;Times New Roman" w:ascii="Times;Times New Roman" w:hAnsi="Times;Times New Roman"/>
          <w:b/>
          <w:bCs/>
        </w:rPr>
        <w:t>d'un nombre de cases mŽmoire multiple du nombre de cases rŽservŽes en mŽmoire pour la variable sur laquelle il pointe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i/>
          <w:iCs/>
        </w:rPr>
        <w:tab/>
        <w:tab/>
      </w:r>
      <w:r>
        <w:rPr>
          <w:rFonts w:eastAsia="Times;Times New Roman" w:cs="Times;Times New Roman" w:ascii="Times;Times New Roman" w:hAnsi="Times;Times New Roman"/>
          <w:i/>
          <w:iCs/>
        </w:rPr>
        <w:object w:dxaOrig="3303" w:dyaOrig="5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15pt;height:262.8pt" filled="f" o:ole="">
            <v:imagedata r:id="rId3" o:title=""/>
          </v:shape>
          <o:OLEObject Type="Embed" ProgID="" ShapeID="ole_rId2" DrawAspect="Content" ObjectID="_203120326" r:id="rId2"/>
        </w:objec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mples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int *pi;</w:t>
        <w:tab/>
        <w:tab/>
        <w:t>/*  pi pointe sur un objet de type entier */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float *pr;</w:t>
        <w:tab/>
        <w:t>/*  pr pointe sur un objet de type rŽel */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char *pc;</w:t>
        <w:tab/>
        <w:t>/*  pc pointe sur un objet de type caractre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*pi = 421;</w:t>
        <w:tab/>
        <w:t>/*  421 est le contenu de la case mŽmoire p et des 3 suivantes */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*(pi+1) = 53;</w:t>
        <w:tab/>
        <w:t>/* on range 53  4 cases mŽmoire plus loin   */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*(pi+2) = 0xabcd;</w:t>
        <w:tab/>
        <w:t>/* on range 0xabcd  8 cases mŽmoire plus loin */</w:t>
        <w:tab/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*pr = 45.7;</w:t>
        <w:tab/>
        <w:t>/* 45,7 est rangŽ dans la case mŽmoire r et les 3 suivantes  */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pr++;</w:t>
        <w:tab/>
        <w:tab/>
        <w:t>/* incrŽmente la valeur du pointeur r (de 4 cases mŽmoire) */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printf("L'ADRESSE r VAUT: %p\n",pr);</w:t>
        <w:tab/>
        <w:t>/* affichage de la valeur de l'adresse r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*pc = 'j';</w:t>
        <w:tab/>
        <w:t>/* le contenu de la case mŽmoire c est le code ASCII de 'j'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pc--;</w:t>
        <w:tab/>
        <w:tab/>
        <w:t xml:space="preserve">/* dŽcrŽmente la valeur du pointeur c (d'une case mŽmoire) */ </w:t>
      </w:r>
      <w:r>
        <w:br w:type="page"/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LLOCATION DYNAMIQUE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  <w:i/>
          <w:iCs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Lorsque l'on dŽclare une variable char, int, float .... un nombre de cases mŽmoire bien dŽfini est 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rŽservŽ </w:t>
      </w:r>
      <w:r>
        <w:rPr>
          <w:rFonts w:eastAsia="Times;Times New Roman" w:cs="Times;Times New Roman" w:ascii="Times;Times New Roman" w:hAnsi="Times;Times New Roman"/>
        </w:rPr>
        <w:t>pour cette variable. Il n'en est pas de mme avec les pointeurs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xemple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char *pc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*pc = 'a';</w:t>
        <w:tab/>
        <w:t>/* le code ASCII de a est rangŽ dans la case mŽmoire pointŽe par c */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*(pc+1) = 'b';</w:t>
        <w:tab/>
        <w:t>/* le code ASCII de b  est rangŽ une case mŽmoire plus loin */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*(pc+2) = 'c';</w:t>
        <w:tab/>
        <w:t>/* le code ASCII de c est rangŽ une case mŽmoire plus loin */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*(pc+3) = 'd';</w:t>
        <w:tab/>
        <w:t>/* le code ASCII de d est rangŽ une case mŽmoire plus loin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Dans cet exemple, le compilateur a attribuŽ une valeur au pointeur c, les adresses suivantes sont donc bien dŽfinies; mais le compilateur n'a pas </w:t>
      </w:r>
      <w:r>
        <w:rPr>
          <w:rFonts w:eastAsia="Times;Times New Roman" w:cs="Times;Times New Roman" w:ascii="Times;Times New Roman" w:hAnsi="Times;Times New Roman"/>
          <w:b/>
          <w:bCs/>
        </w:rPr>
        <w:t>rŽservŽ</w:t>
      </w:r>
      <w:r>
        <w:rPr>
          <w:rFonts w:eastAsia="Times;Times New Roman" w:cs="Times;Times New Roman" w:ascii="Times;Times New Roman" w:hAnsi="Times;Times New Roman"/>
        </w:rPr>
        <w:t xml:space="preserve"> ces places: il pourra très bien les attribuer un peu plus tard ˆ d'autres variables. Le contenu des cases mŽmoires c c+1 c+2 c+3 sera donc perdu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Ceci peut provoquer un blocage du système sous WINDOWS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Il existe en langage C, des fonctions permettant </w:t>
      </w:r>
      <w:r>
        <w:rPr>
          <w:rFonts w:eastAsia="Times;Times New Roman" w:cs="Times;Times New Roman" w:ascii="Times;Times New Roman" w:hAnsi="Times;Times New Roman"/>
          <w:b/>
          <w:bCs/>
        </w:rPr>
        <w:t>d'allouer de la place en mŽmoire</w:t>
      </w:r>
      <w:r>
        <w:rPr>
          <w:rFonts w:eastAsia="Times;Times New Roman" w:cs="Times;Times New Roman" w:ascii="Times;Times New Roman" w:hAnsi="Times;Times New Roman"/>
        </w:rPr>
        <w:t xml:space="preserve"> ˆ un pointeur.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Il faut absolument les utiliser ds que l'on travaille avec les pointeurs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Exemple: la fonction </w:t>
      </w:r>
      <w:r>
        <w:rPr>
          <w:rFonts w:eastAsia="Times;Times New Roman" w:cs="Times;Times New Roman" w:ascii="Times;Times New Roman" w:hAnsi="Times;Times New Roman"/>
          <w:b/>
          <w:bCs/>
        </w:rPr>
        <w:t>malloc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char *pc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int *pi,*pj,*pk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float *pr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pc = (char*)malloc(10);</w:t>
        <w:tab/>
        <w:t>/* on rŽserve 10 cases mŽmoire, soit la place pour 10 caractres */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pi = (int*)malloc(16);</w:t>
        <w:tab/>
        <w:tab/>
        <w:t>/* on rŽserve 16 cases mŽmoire, soit la place pour 4 entiers  */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 </w:t>
      </w:r>
      <w:r>
        <w:rPr>
          <w:rFonts w:eastAsia="Times;Times New Roman" w:cs="Times;Times New Roman" w:ascii="Times;Times New Roman" w:hAnsi="Times;Times New Roman"/>
        </w:rPr>
        <w:t>pr = (float*)malloc(24);</w:t>
        <w:tab/>
        <w:t>/* on rŽserve 24 places en mŽmoire, soit la place pour 6 rŽels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</w:rPr>
        <w:t>pj = (int*)malloc(sizeof(int));</w:t>
        <w:tab/>
        <w:t>/* on rŽserve la taille d'un entier en mŽmoir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</w:rPr>
        <w:t>pk = (int*)malloc(3*sizeof(int));</w:t>
        <w:tab/>
        <w:t>/* on rŽserve la place en mŽmoire pour 3 entiers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LibŽration de la mŽmoire: la fonction </w:t>
      </w:r>
      <w:r>
        <w:rPr>
          <w:rFonts w:eastAsia="Times;Times New Roman" w:cs="Times;Times New Roman" w:ascii="Times;Times New Roman" w:hAnsi="Times;Times New Roman"/>
          <w:b/>
          <w:bCs/>
        </w:rPr>
        <w:t>free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free(pi);</w:t>
        <w:tab/>
        <w:tab/>
        <w:tab/>
        <w:t>/* on libre la place prŽcŽdemment rŽservŽe pour i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free(pr);</w:t>
        <w:tab/>
        <w:tab/>
        <w:tab/>
        <w:t>/* on libre la place prŽcŽdemment rŽservŽe pour r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u w:val="single"/>
        </w:rPr>
        <w:t>Exercice V_2:</w:t>
      </w: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adr1 et adr2 sont des pointeurs pointant sur des rŽels. Le contenu de adr1 vaut 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-45,78; le contenu de adr2 vaut 678,89. Ecrire un programme qui affiche les valeurs de adr1, adr2 et de leur contenu.</w:t>
      </w:r>
      <w:r>
        <w:br w:type="page"/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FFECTATION D'UNE VALEUR A UN POINTEUR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Dans les exemples prŽcŽdents, l'utilisateur </w:t>
      </w:r>
      <w:r>
        <w:rPr>
          <w:rFonts w:eastAsia="Times;Times New Roman" w:cs="Times;Times New Roman" w:ascii="Times;Times New Roman" w:hAnsi="Times;Times New Roman"/>
          <w:b/>
          <w:bCs/>
        </w:rPr>
        <w:t>ne choisit pas</w:t>
      </w:r>
      <w:r>
        <w:rPr>
          <w:rFonts w:eastAsia="Times;Times New Roman" w:cs="Times;Times New Roman" w:ascii="Times;Times New Roman" w:hAnsi="Times;Times New Roman"/>
        </w:rPr>
        <w:t xml:space="preserve"> la valeur des adresses mŽmoire </w:t>
      </w:r>
      <w:r>
        <w:rPr>
          <w:rFonts w:eastAsia="Times;Times New Roman" w:cs="Times;Times New Roman" w:ascii="Times;Times New Roman" w:hAnsi="Times;Times New Roman"/>
          <w:b/>
          <w:bCs/>
        </w:rPr>
        <w:t>attribuŽes par le compilateur ˆ chaque variable.</w:t>
      </w:r>
      <w:r>
        <w:rPr>
          <w:rFonts w:eastAsia="Times;Times New Roman" w:cs="Times;Times New Roman" w:ascii="Times;Times New Roman" w:hAnsi="Times;Times New Roman"/>
        </w:rPr>
        <w:t xml:space="preserve"> L'utilisateur se contente de </w:t>
      </w:r>
      <w:r>
        <w:rPr>
          <w:rFonts w:eastAsia="Times;Times New Roman" w:cs="Times;Times New Roman" w:ascii="Times;Times New Roman" w:hAnsi="Times;Times New Roman"/>
          <w:b/>
          <w:bCs/>
        </w:rPr>
        <w:t>lire</w:t>
      </w:r>
      <w:r>
        <w:rPr>
          <w:rFonts w:eastAsia="Times;Times New Roman" w:cs="Times;Times New Roman" w:ascii="Times;Times New Roman" w:hAnsi="Times;Times New Roman"/>
        </w:rPr>
        <w:t xml:space="preserve"> la valeur de ces adresses en l' affichant sur l'Žcran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On ne peut pas affecter directement une valeur ˆ un pointeur: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l'Žcriture suivante est </w:t>
      </w:r>
      <w:r>
        <w:rPr>
          <w:rFonts w:eastAsia="Times;Times New Roman" w:cs="Times;Times New Roman" w:ascii="Times;Times New Roman" w:hAnsi="Times;Times New Roman"/>
          <w:b/>
          <w:bCs/>
          <w:u w:val="single"/>
        </w:rPr>
        <w:t>interdite:</w:t>
      </w:r>
      <w:r>
        <w:rPr>
          <w:rFonts w:eastAsia="Times;Times New Roman" w:cs="Times;Times New Roman" w:ascii="Times;Times New Roman" w:hAnsi="Times;Times New Roman"/>
        </w:rPr>
        <w:t xml:space="preserve">   </w:t>
        <w:tab/>
        <w:t xml:space="preserve">            </w:t>
      </w:r>
      <w:r>
        <w:rPr>
          <w:rFonts w:eastAsia="Times;Times New Roman" w:cs="Times;Times New Roman" w:ascii="Times;Times New Roman" w:hAnsi="Times;Times New Roman"/>
          <w:b/>
          <w:bCs/>
        </w:rPr>
        <w:t>char *pc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ab/>
        <w:tab/>
        <w:t>pc = 0xfffe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On peut cependant tre amenŽ ˆ </w:t>
      </w:r>
      <w:r>
        <w:rPr>
          <w:rFonts w:eastAsia="Times;Times New Roman" w:cs="Times;Times New Roman" w:ascii="Times;Times New Roman" w:hAnsi="Times;Times New Roman"/>
          <w:b/>
          <w:bCs/>
        </w:rPr>
        <w:t>dŽfinir par programmation</w:t>
      </w:r>
      <w:r>
        <w:rPr>
          <w:rFonts w:eastAsia="Times;Times New Roman" w:cs="Times;Times New Roman" w:ascii="Times;Times New Roman" w:hAnsi="Times;Times New Roman"/>
        </w:rPr>
        <w:t xml:space="preserve"> la valeur d'une adresse. On utilise pour cela l'opŽrateur de "cast", jeu de deux parenthses.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- Par exemple pour adresser un pŽriphŽrique (adressage physique),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- Par exemple pour contr™ler la z™ne DATA dans un plan mŽmoire.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</w:rPr>
        <w:t>Exemples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char *pc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pc = (char*)0x1000;</w:t>
        <w:tab/>
        <w:t>/* p est l'adresse 0x1000 et pointe sur un caractre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int *pi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pi = (int*)0xfffa;</w:t>
        <w:tab/>
        <w:t>/* i est l'adresse 0xfffa et pointe sur un entier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Lorsqu'on utilise une fonction d'allocation dynamique on ne peut affecter de valeur au pointeur ˆ l'aide de l'opŽrateur de cast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Ces 2 premiers exemples sont à proscrire sous WINDOWS.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_3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pi est un pointeur sur un entier;  pi vaut 0x5000 et son contenu vaut 300. Ecrire le programme correspondant (programme dangereux sous WONDOWS).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'opŽrateur de "cast", permet d'autre part, ˆ des pointeurs de types diffŽrent de pointer sur la mme adress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Exemple:</w:t>
        <w:tab/>
        <w:t>char *pc;</w:t>
        <w:tab/>
        <w:t>/* pc pointe sur un objet de type caractre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>int *pi;</w:t>
        <w:tab/>
        <w:tab/>
        <w:t>/* pi pointe sur un objet de type entier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>pi = (int*)malloc(4) ;  /* allocation dynamique pour i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>pc = (char*)i;</w:t>
        <w:tab/>
        <w:t>/* c et i pointent sur la mme adresse, c sur un caractre 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_4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adr_i est un pointeur de type entier; son contenu i vaut 0x12345678. A l'aide d'une conversion de type de pointeur, Žcrire un programme montrant le rangement des 4 octets en mŽmoire.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_5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Saisir un texte. Ranger les caractres en mŽmoire. Lire le contenu de la mŽmoire et y compter le nombre d'espaces et de lettres e 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_6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</w:rPr>
        <w:t xml:space="preserve">Saisir 6 entiers et les ranger ˆ partir de l'adresse adr_deb. Rechercher le maximum, l'afficher ainsi que son adresse. 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ETIT RETOUR A LA FONCTION SCANF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On a vu au chapitre 2 que pour saisir un caractre ou un nombre, on donne en fait  l'adresse de ce caractre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xemple:</w:t>
        <w:tab/>
        <w:t>char c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>printf("TAPER UNE LETTRE: "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>scanf("%c",&amp;c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On saisit ici le contenu de l'adresse &amp;c c'est ˆ dire le caractre c lui-mm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On peut donc aussi procŽder ainsi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>char *adr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>printf("TAPER UNE LETTRE: "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>scanf("%c",adr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On saisit ici le contenu de l'adresse adr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Cette mŽthode s'applique aux caractres (char), aux entiers (int), aux rŽels (float)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i/>
          <w:i/>
          <w:iCs/>
        </w:rPr>
      </w:pPr>
      <w:r>
        <w:rPr>
          <w:rFonts w:eastAsia="Times;Times New Roman" w:cs="Times;Times New Roman" w:ascii="Times;Times New Roman" w:hAnsi="Times;Times New Roman"/>
          <w:i/>
          <w:i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CORRIGE DES EXERCICES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_2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alloc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*adr1,*adr2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dr1 = (float*)malloc(4);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dr2 = (float*)malloc(4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*adr1 = -45.78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*adr2 = 678.89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adr1 = %p adr2 = %p r1 = %f r2 = %f\n",adr1,adr2,*adr1,*adr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ree(adr1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ree(adr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CONTINUE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_3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alloc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*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 = (int*)malloc(4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*i = 300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 adresse = %p   variable = %d\n",i,*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ree(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CONTINUE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_4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alloc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*adr_c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*adr_i,i=0x12345678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dr_i = &amp;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dr_c = (char*)adr_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ADRESSE: %p CONTENU: %x\n",adr_c,*adr_c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ADRESSE: %p CONTENU: %x\n",adr_c+1,*(adr_c+1)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ADRESSE: %p CONTENU: %x\n",adr_c+2,*(adr_c+2)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ADRESSE: %p CONTENU: %x\n",adr_c+3,*(adr_c+3)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'analyse de l'exŽcution en BORLANC C++, montre que les microprocesseurs INTEL rangent en mŽmoire d'abord les poids faibles d'une variable.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_5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u w:val="single"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alloc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*adr_deb,c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i,imax,compt_e = 0,compt_sp = 0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dr_deb = (char*)malloc(30);</w:t>
        <w:tab/>
        <w:t>/* texte d'au plus 30 caracteres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 saisie et rangement du tex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ADRESSE DU TEXTE: %p (ATTRIBUEE PAR LE COMPILATEUR)",adr_deb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ENTRER UN TEXT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 (i=0;((c=getchar())!='\n');i++) *(adr_deb + i) = c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max = i;</w:t>
        <w:tab/>
        <w:t>/* borne superieur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 lecture de la memoire et tri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 (i=0;i&lt;imax;i++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c = *(adr_deb+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\nCARACTERE: %c ADRESSE: %p",c,adr_deb+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if (c=='e') compt_e++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if (c==' ') compt_sp++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 resultats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NOMBRE DE e: %2d NOMBRE d'espaces: %2d\n",compt_e,compt_sp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ree(adr_deb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CONTINUE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_6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alloc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*adr_deb,*adr_max,i,imax=6,max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dr_deb=(int*)malloc(4*6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ADRESSE DE BASE: %p (CHOISIE PAR LE PROGRAMMEUR)\n",adr_deb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 saisie des nombres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SAISIE DES NOMBRES: 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=0;i&lt;imax;i++)</w:t>
      </w:r>
      <w:r>
        <w:br w:type="page"/>
      </w:r>
    </w:p>
    <w:p>
      <w:pPr>
        <w:pStyle w:val="Normal"/>
        <w:ind w:left="0" w:firstLine="709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ind w:left="0" w:firstLine="709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ENTRER UN NOMBR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scanf("%d",adr_deb+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 tri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max = *adr_deb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dr_max = (int*)adr_deb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=0;i&lt;imax;i++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(*(adr_deb+i)&gt;max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max = *(adr_deb+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adr_max =  adr_deb+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 resultats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LE MAXIMUM:%d  SON ADRESSE:%p\n",max,adr_max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ree(adr_deb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CONTINUER FRAPPER UNE TOUCHE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1077" w:top="1417" w:footer="1077" w:bottom="1417"/>
      <w:pgNumType w:start="3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Genev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;Times New Roman" w:cs="Times;Times New Roman" w:ascii="Times;Times New Roman" w:hAnsi="Times;Times New Roman"/>
        <w:sz w:val="20"/>
        <w:szCs w:val="20"/>
      </w:rPr>
      <w:tab/>
      <w:t>-</w:t>
    </w:r>
    <w:r>
      <w:rPr>
        <w:rFonts w:eastAsia="Times;Times New Roman" w:cs="Times;Times New Roman" w:ascii="Times;Times New Roman" w:hAnsi="Times;Times New Roman"/>
        <w:sz w:val="20"/>
        <w:szCs w:val="20"/>
      </w:rPr>
      <w:fldChar w:fldCharType="begin"/>
    </w:r>
    <w:r>
      <w:rPr>
        <w:sz w:val="20"/>
        <w:szCs w:val="20"/>
        <w:rFonts w:eastAsia="Times;Times New Roman" w:cs="Times;Times New Roman" w:ascii="Times;Times New Roman" w:hAnsi="Times;Times New Roman"/>
      </w:rPr>
      <w:instrText xml:space="preserve"> PAGE \* ARABIC </w:instrText>
    </w:r>
    <w:r>
      <w:rPr>
        <w:sz w:val="20"/>
        <w:szCs w:val="20"/>
        <w:rFonts w:eastAsia="Times;Times New Roman" w:cs="Times;Times New Roman" w:ascii="Times;Times New Roman" w:hAnsi="Times;Times New Roman"/>
      </w:rPr>
      <w:fldChar w:fldCharType="separate"/>
    </w:r>
    <w:r>
      <w:rPr>
        <w:sz w:val="20"/>
        <w:szCs w:val="20"/>
        <w:rFonts w:eastAsia="Times;Times New Roman" w:cs="Times;Times New Roman" w:ascii="Times;Times New Roman" w:hAnsi="Times;Times New Roman"/>
      </w:rPr>
      <w:t>42</w:t>
    </w:r>
    <w:r>
      <w:rPr>
        <w:sz w:val="20"/>
        <w:szCs w:val="20"/>
        <w:rFonts w:eastAsia="Times;Times New Roman" w:cs="Times;Times New Roman" w:ascii="Times;Times New Roman" w:hAnsi="Times;Times New Roman"/>
      </w:rPr>
      <w:fldChar w:fldCharType="end"/>
    </w:r>
    <w:r>
      <w:rPr>
        <w:rFonts w:eastAsia="Times;Times New Roman" w:cs="Times;Times New Roman" w:ascii="Times;Times New Roman" w:hAnsi="Times;Times New Roman"/>
        <w:sz w:val="20"/>
        <w:szCs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;Times New Roman" w:hAnsi="Times;Times New Roman" w:eastAsia="Times;Times New Roman" w:cs="Times;Times New Roman"/>
        <w:sz w:val="20"/>
        <w:szCs w:val="20"/>
      </w:rPr>
    </w:pPr>
    <w:r>
      <w:rPr>
        <w:rFonts w:eastAsia="Times;Times New Roman" w:cs="Times;Times New Roman" w:ascii="Times;Times New Roman" w:hAnsi="Times;Times New Roman"/>
        <w:sz w:val="20"/>
        <w:szCs w:val="20"/>
      </w:rPr>
      <w:tab/>
      <w:t>COURS/TP DE LANGAGE 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21:33:00Z</dcterms:created>
  <dc:creator>I.U.T. CACHAN</dc:creator>
  <dc:description/>
  <dc:language>en-US</dc:language>
  <cp:lastModifiedBy>I.U.T. CACHAN</cp:lastModifiedBy>
  <cp:lastPrinted>1998-05-09T13:19:00Z</cp:lastPrinted>
  <dcterms:modified xsi:type="dcterms:W3CDTF">1998-05-09T11:23:00Z</dcterms:modified>
  <cp:revision>18</cp:revision>
  <dc:subject/>
  <dc:title>cours_C_5</dc:title>
</cp:coreProperties>
</file>