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CHAPITRE 7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LES FONCTIONS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En langage C les sous-programmes s'appellent des </w:t>
      </w:r>
      <w:r>
        <w:rPr>
          <w:rFonts w:eastAsia="Times;Times New Roman" w:cs="Times;Times New Roman" w:ascii="Times;Times New Roman" w:hAnsi="Times;Times New Roman"/>
          <w:b/>
          <w:bCs/>
        </w:rPr>
        <w:t>fonctions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L'imbrication de fonctions n'est pas autorisŽe en C: une fonction ne peut pas tre dŽclarŽe ˆ l'intŽrieur d'une autre fonction. Par contre, une fonction peut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appeler </w:t>
      </w:r>
      <w:r>
        <w:rPr>
          <w:rFonts w:eastAsia="Times;Times New Roman" w:cs="Times;Times New Roman" w:ascii="Times;Times New Roman" w:hAnsi="Times;Times New Roman"/>
        </w:rPr>
        <w:t xml:space="preserve">une autre fonction. Cette dernire doit tre dŽclarŽe </w:t>
      </w:r>
      <w:r>
        <w:rPr>
          <w:rFonts w:eastAsia="Times;Times New Roman" w:cs="Times;Times New Roman" w:ascii="Times;Times New Roman" w:hAnsi="Times;Times New Roman"/>
          <w:b/>
          <w:bCs/>
        </w:rPr>
        <w:t>avant</w:t>
      </w:r>
      <w:r>
        <w:rPr>
          <w:rFonts w:eastAsia="Times;Times New Roman" w:cs="Times;Times New Roman" w:ascii="Times;Times New Roman" w:hAnsi="Times;Times New Roman"/>
        </w:rPr>
        <w:t xml:space="preserve"> celle qui l'appell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Une fonction possde un et un seul point d'entrŽe, mais Žventuellement plusieurs points de sortie (ˆ l'aide du mot </w:t>
      </w:r>
      <w:r>
        <w:rPr>
          <w:rFonts w:eastAsia="Times;Times New Roman" w:cs="Times;Times New Roman" w:ascii="Times;Times New Roman" w:hAnsi="Times;Times New Roman"/>
          <w:b/>
          <w:bCs/>
        </w:rPr>
        <w:t>return</w:t>
      </w:r>
      <w:r>
        <w:rPr>
          <w:rFonts w:eastAsia="Times;Times New Roman" w:cs="Times;Times New Roman" w:ascii="Times;Times New Roman" w:hAnsi="Times;Times New Roman"/>
        </w:rPr>
        <w:t>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Une variable connue uniquement d'une fonction ou de main() est une variable locale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Une variable connue de tout le programme est une variable globale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FONCTIONS SANS PASSAGE D'ARGUMENTS ET NE</w:t>
        <w:br/>
        <w:t>RENVOYANT RIEN AU PROGRAMME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Une fonction ne renvoyant rien au programme est une fonction de type </w:t>
      </w:r>
      <w:r>
        <w:rPr>
          <w:rFonts w:eastAsia="Times;Times New Roman" w:cs="Times;Times New Roman" w:ascii="Times;Times New Roman" w:hAnsi="Times;Times New Roman"/>
          <w:b/>
          <w:bCs/>
        </w:rPr>
        <w:t>void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s et Exercices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bonjour()        /* declaration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bonjour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               /* programme principal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bonjour();   /* appel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CONTINUER FRAPPER UNE TOUCH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 fichier d’en-tête est un fichier texte contenant uniquement la ligne suivante 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bonjour(void) 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c’est à dire la déclaration de la fonction bonjour, sous la forme de son prototype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>Ce fichier est lu par le compilateur, qui vérifie si l’on appelle correctement la fonction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2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bonjour()        /* declaration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bonjour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oucou()         /* declaration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bonjour();</w:t>
        <w:tab/>
        <w:t>/* appel d'une fonction dans une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oucou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void main()               /* programme principal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oucou();   /* appel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CONTINUER FRAPPER UNE TOUCH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 fichier d’en-tête contient maintenant les lignes suivantes 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bonjour(void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oucou(void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3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arre()        /* declaration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int n,n2;</w:t>
        <w:tab/>
        <w:tab/>
        <w:t>/* variables locales ˆ carr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ENTRER UN NOMBR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d",&amp;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n2 = n*n 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printf("VOICI SON CARRE: %d\n",n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br w:type="page"/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void main()               /* programme principal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rre();   /* appel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CONTINUER FRAPPER UNE TOUCH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s variables n et n2 ne sont connues que de la fonction carrŽ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 fichier d’en-tête contient maintenant les lignes suivantes 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bonjour(void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oucou(void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arre(void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>Les déclarations inutiles sont ignorées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4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u w:val="single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arre()        /* declaration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n, n2;</w:t>
        <w:tab/>
        <w:tab/>
        <w:t>/* variables locales a carr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ENTRER UN NOMBR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d",&amp;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n2 = n*n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VOICI SON CARRE: %d\n",n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ube()        /* declaration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n, n3;</w:t>
        <w:tab/>
        <w:tab/>
        <w:t>/* variables locales a cub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ENTRER UN NOMBR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d",&amp;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n3 = n*n*n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VOICI SON CUBE: %d\n",n3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               /* programme principal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hoix;</w:t>
        <w:tab/>
        <w:tab/>
        <w:t>/* variable locale a main()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ALCUL DU CARRE TAPER 2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ALCUL DU CUBE TAPER 3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VOTRE CHOIX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c",&amp;choix);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witch(choix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ase '2':carre();break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ase '3':cube();break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CONTINUER FRAPPER UNE TOUCH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s 2 variables locales n sont indŽpendantes l'une de l'autr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a variable locale choix n'est connue que de main(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 fichier d’en-tête contient maintenant les lignes suivantes 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bonjour(void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oucou(void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arre(void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ube(void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5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n;</w:t>
        <w:tab/>
        <w:tab/>
        <w:t>/* variable globale, connue de tout le programm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arre()        /* declaration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n2;   /* variable local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ENTRER UN NOMBR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d",&amp;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n2 = n*n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VOICI SON CARRE: %d\n",n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ube()        /* declaration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n3;  /* variable local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ENTRER UN NOMBR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d",&amp;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n3 = n*n*n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VOICI SON CUBE: %d\n",n3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               /* programme principal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hoix;</w:t>
        <w:tab/>
        <w:tab/>
        <w:t>/* variable locale a main()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ALCUL DU CARRE TAPER 2\n");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ALCUL DU CUBE TAPER 3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VOTRE CHOIX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c",&amp;choix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witch(choix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ase '2':carre();break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ase '3':cube();break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CONTINUER FRAPPER UNE TOUCH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a variable globale n est connue de tout le programme (fonctions et main()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a variable locale choix n'est connue que de main(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 fichier d’en-tête n’a pas changé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i/>
          <w:iCs/>
        </w:rPr>
        <w:t xml:space="preserve">Un programme bien construit possde peu de variables globales.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6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Un programme contient la dŽclaration suivante: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int tab[10] = {1,2,4,8,16,32,64,128,256,512};  /* variable globale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Ecrire une fonction de prototype </w:t>
      </w:r>
      <w:r>
        <w:rPr>
          <w:rFonts w:eastAsia="Times;Times New Roman" w:cs="Times;Times New Roman" w:ascii="Times;Times New Roman" w:hAnsi="Times;Times New Roman"/>
          <w:b/>
          <w:bCs/>
        </w:rPr>
        <w:t>void affiche(void)</w:t>
      </w:r>
      <w:r>
        <w:rPr>
          <w:rFonts w:eastAsia="Times;Times New Roman" w:cs="Times;Times New Roman" w:ascii="Times;Times New Roman" w:hAnsi="Times;Times New Roman"/>
        </w:rPr>
        <w:t xml:space="preserve"> qui affiche les ŽlŽments du tableau, et leur adresse; la mettre en oeuvre dans main(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ctualiser le fichier d’en-tête en conséquenc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NCTION RENVOYANT UNE VALEUR AU PROGRAMME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ET SANS PASSAGE D'ARGUMENTS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Dans ce cas, la fonction, après exŽcution, renvoie une valeur. Le type de cette valeur est dŽclarŽ avec la fonction. La valeur retournŽe est spŽcifiŽe ˆ l'aide du mot rŽservŽ  </w:t>
      </w:r>
      <w:r>
        <w:rPr>
          <w:rFonts w:eastAsia="Times;Times New Roman" w:cs="Times;Times New Roman" w:ascii="Times;Times New Roman" w:hAnsi="Times;Times New Roman"/>
          <w:i/>
          <w:iCs/>
        </w:rPr>
        <w:t>return</w:t>
      </w:r>
      <w:r>
        <w:rPr>
          <w:rFonts w:eastAsia="Times;Times New Roman" w:cs="Times;Times New Roman" w:ascii="Times;Times New Roman" w:hAnsi="Times;Times New Roman"/>
        </w:rPr>
        <w:t xml:space="preserve">.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mple et Exercice VII_7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lib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time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lance_de()  /* declaration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test;  /* variable local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test = random(6) + 1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turn(test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resulta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andomize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sultat = lance_de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 </w:t>
      </w:r>
      <w:r>
        <w:rPr>
          <w:rFonts w:eastAsia="Times;Times New Roman" w:cs="Times;Times New Roman" w:ascii="Times;Times New Roman" w:hAnsi="Times;Times New Roman"/>
          <w:b/>
          <w:bCs/>
        </w:rPr>
        <w:t>/* resultat prend la valeur retournee par le sous-programm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Vous avez obtenu le nombre: %d\n",resultat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Il faut ajouter au fichier d’en-tête la ligne suivante 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lance_de(void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VII_8:</w:t>
      </w: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Un programme contient la dŽclaration suivante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liste[8] = {1.6,-6,9.67,5.90,345,-23.6,78,34.6};</w:t>
        <w:tab/>
        <w:t>/* variable globale */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Ecrire une fonction de prototype </w:t>
      </w:r>
      <w:r>
        <w:rPr>
          <w:rFonts w:eastAsia="Times;Times New Roman" w:cs="Times;Times New Roman" w:ascii="Times;Times New Roman" w:hAnsi="Times;Times New Roman"/>
          <w:b/>
          <w:bCs/>
        </w:rPr>
        <w:t>float min(void)</w:t>
      </w:r>
      <w:r>
        <w:rPr>
          <w:rFonts w:eastAsia="Times;Times New Roman" w:cs="Times;Times New Roman" w:ascii="Times;Times New Roman" w:hAnsi="Times;Times New Roman"/>
        </w:rPr>
        <w:t xml:space="preserve"> qui renvoie le minimum de la liste.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Ecrire une fonction de prototype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float max(void )</w:t>
      </w:r>
      <w:r>
        <w:rPr>
          <w:rFonts w:eastAsia="Times;Times New Roman" w:cs="Times;Times New Roman" w:ascii="Times;Times New Roman" w:hAnsi="Times;Times New Roman"/>
        </w:rPr>
        <w:t xml:space="preserve"> qui renvoie le maximum de la list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s mettre en oeuvre dans main(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ctualiser le fichier d’en-tête en conséquenc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NCTIONS AVEC PASSAGE D'ARGUMENTS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Ce paragraphe traite directement du cas gŽnŽral: fonctions de type void ou non (renvoyant une valeur ou non).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Ces fonctions utilisent les valeurs de certaines variables du programme les ayant appelŽ: on passe ces valeurs au moyen d'arguments dŽclarŽs avec la fonction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mple et Exercice VII_9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u w:val="single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carre(int x)  /* declaration de la fonction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                 /* x est un parametre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x2;  /* variable local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x2 = x*x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turn(x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n1, n2, res1, res2;</w:t>
        <w:tab/>
        <w:tab/>
        <w:t>/* variables locale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ENTRER UN NOMBR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d",&amp;n1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s1 = carre(n1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ENTRER UN AUTRE NOMBR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d",&amp;n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s2 = carre(n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VOICI LEURS CARRES: %d   %d\n\n",res1, res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SORTIR FRAPPER UNE TOUCH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}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Dans le fichier d’en-tête, le prototype de la fonction carre devient </w:t>
      </w:r>
      <w:r>
        <w:rPr>
          <w:rFonts w:eastAsia="Times;Times New Roman" w:cs="Times;Times New Roman" w:ascii="Times;Times New Roman" w:hAnsi="Times;Times New Roman"/>
          <w:b/>
          <w:bCs/>
        </w:rPr>
        <w:t>int carre(int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L’expression </w:t>
      </w:r>
      <w:r>
        <w:rPr>
          <w:rFonts w:eastAsia="Times;Times New Roman" w:cs="Times;Times New Roman" w:ascii="Times;Times New Roman" w:hAnsi="Times;Times New Roman"/>
          <w:b/>
          <w:bCs/>
          <w:i/>
          <w:iCs/>
        </w:rPr>
        <w:t>int carre(int)</w:t>
      </w:r>
      <w:r>
        <w:rPr>
          <w:rFonts w:eastAsia="Times;Times New Roman" w:cs="Times;Times New Roman" w:ascii="Times;Times New Roman" w:hAnsi="Times;Times New Roman"/>
        </w:rPr>
        <w:t xml:space="preserve"> est appelée « prototype réduit » de la fonction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 xml:space="preserve">L’expression </w:t>
      </w:r>
      <w:r>
        <w:rPr>
          <w:rFonts w:eastAsia="Times;Times New Roman" w:cs="Times;Times New Roman" w:ascii="Times;Times New Roman" w:hAnsi="Times;Times New Roman"/>
          <w:b/>
          <w:bCs/>
          <w:i/>
          <w:iCs/>
        </w:rPr>
        <w:t>int carre(int x)</w:t>
      </w:r>
      <w:r>
        <w:rPr>
          <w:rFonts w:eastAsia="Times;Times New Roman" w:cs="Times;Times New Roman" w:ascii="Times;Times New Roman" w:hAnsi="Times;Times New Roman"/>
        </w:rPr>
        <w:t xml:space="preserve"> est appelée « prototype complet » de la fonction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On peut ainsi appeler la fonction carre autant de fois que l'on veut avec des variables diffŽrentes.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x est un paramtre, ou argument: ce n'est pas une variable du programm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S'il y a plusieurs arguments ˆ passer, il faut respecter la syntaxe suivante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Exemples: void fonction1(int x,int y)</w:t>
        <w:tab/>
        <w:tab/>
        <w:t>void fonction2(int a,float b,char c)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0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Ecrire une fonction de prototype </w:t>
      </w:r>
      <w:r>
        <w:rPr>
          <w:rFonts w:eastAsia="Times;Times New Roman" w:cs="Times;Times New Roman" w:ascii="Times;Times New Roman" w:hAnsi="Times;Times New Roman"/>
          <w:b/>
          <w:bCs/>
        </w:rPr>
        <w:t>int puissance(int a, int b)</w:t>
      </w:r>
      <w:r>
        <w:rPr>
          <w:rFonts w:eastAsia="Times;Times New Roman" w:cs="Times;Times New Roman" w:ascii="Times;Times New Roman" w:hAnsi="Times;Times New Roman"/>
        </w:rPr>
        <w:t xml:space="preserve"> qui calcule a</w:t>
      </w:r>
      <w:r>
        <w:rPr>
          <w:rFonts w:eastAsia="Times;Times New Roman" w:cs="Times;Times New Roman" w:ascii="Times;Times New Roman" w:hAnsi="Times;Times New Roman"/>
          <w:position w:val="6"/>
        </w:rPr>
        <w:t xml:space="preserve">b, </w:t>
      </w:r>
      <w:r>
        <w:rPr>
          <w:rFonts w:eastAsia="Times;Times New Roman" w:cs="Times;Times New Roman" w:ascii="Times;Times New Roman" w:hAnsi="Times;Times New Roman"/>
        </w:rPr>
        <w:t xml:space="preserve"> a et b sont des entiers (cette fonction n'existe pas en bibliothque). La mettre en oeuvre dans main(). Actualiser le fichier d’en-tête en conséquenc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1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tab1 et tab2 sont des variables locales ˆ main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int tab1[10] = {0,1,2,3,4,5,6,7,8,9,10,11,12,13,14,15,16,17,18,19}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int tab2[10] = {-19,18,-17,16,-15,14,-13,12,-11,10,-9,8,-7,6,-5,4,-3,2,-1,0}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Ecrire une fonction de prototype 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void affiche(int *tab) </w:t>
      </w:r>
      <w:r>
        <w:rPr>
          <w:rFonts w:eastAsia="Times;Times New Roman" w:cs="Times;Times New Roman" w:ascii="Times;Times New Roman" w:hAnsi="Times;Times New Roman"/>
        </w:rPr>
        <w:t>qui permet d'afficher les 20 nombres suivant un tableau 4x5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a mettre en oeuvre dans main() pour afficher tab1 et tab2.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Il faut ici ajouter la ligne </w:t>
      </w:r>
      <w:r>
        <w:rPr>
          <w:rFonts w:eastAsia="Times;Times New Roman" w:cs="Times;Times New Roman" w:ascii="Times;Times New Roman" w:hAnsi="Times;Times New Roman"/>
          <w:b/>
          <w:bCs/>
        </w:rPr>
        <w:t>void affiche(int *) ;</w:t>
      </w:r>
      <w:r>
        <w:rPr>
          <w:rFonts w:eastAsia="Times;Times New Roman" w:cs="Times;Times New Roman" w:ascii="Times;Times New Roman" w:hAnsi="Times;Times New Roman"/>
        </w:rPr>
        <w:t xml:space="preserve"> dans le fichier d’en-tête.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n dit, dans ce cas, que l’on a passé le paramètre PAR ADRESSE.</w:t>
      </w:r>
      <w:r>
        <w:br w:type="page"/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SUME SUR VARIABLES ET FONCTIONS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On a donc vu qu'une variable </w:t>
      </w:r>
      <w:r>
        <w:rPr>
          <w:rFonts w:eastAsia="Times;Times New Roman" w:cs="Times;Times New Roman" w:ascii="Times;Times New Roman" w:hAnsi="Times;Times New Roman"/>
          <w:b/>
          <w:bCs/>
        </w:rPr>
        <w:t>globale</w:t>
      </w:r>
      <w:r>
        <w:rPr>
          <w:rFonts w:eastAsia="Times;Times New Roman" w:cs="Times;Times New Roman" w:ascii="Times;Times New Roman" w:hAnsi="Times;Times New Roman"/>
        </w:rPr>
        <w:t xml:space="preserve"> est dŽclarŽe au dŽbut du programme et qu'elle est connue de tout le programme. </w:t>
      </w:r>
      <w:r>
        <w:rPr>
          <w:rFonts w:eastAsia="Times;Times New Roman" w:cs="Times;Times New Roman" w:ascii="Times;Times New Roman" w:hAnsi="Times;Times New Roman"/>
          <w:b/>
          <w:bCs/>
        </w:rPr>
        <w:t>Les variables globales sont initialisŽes ˆ 0 au dŽbut de l'exŽcution du programme, sauf si on les initialise ˆ une autre valeur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On a vu aussi qu'une variable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locale </w:t>
      </w:r>
      <w:r>
        <w:rPr>
          <w:rFonts w:eastAsia="Times;Times New Roman" w:cs="Times;Times New Roman" w:ascii="Times;Times New Roman" w:hAnsi="Times;Times New Roman"/>
        </w:rPr>
        <w:t xml:space="preserve">(dŽclarŽe au dŽbut d'une fonction ou de main()) n'est connue que de cette fonction ou de main(). Une variable locale est encore appelŽe </w:t>
      </w:r>
      <w:r>
        <w:rPr>
          <w:rFonts w:eastAsia="Times;Times New Roman" w:cs="Times;Times New Roman" w:ascii="Times;Times New Roman" w:hAnsi="Times;Times New Roman"/>
          <w:b/>
          <w:bCs/>
        </w:rPr>
        <w:t>automatiqu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s variables locales ne sont pas initialisŽes (sauf si on le fait dans le programme) et elles perdent leur valeur ˆ chaque appel ˆ la fonction.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On peut allonger la durŽe de vie d'une variable locale en la dŽclarant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static. </w:t>
      </w:r>
      <w:r>
        <w:rPr>
          <w:rFonts w:eastAsia="Times;Times New Roman" w:cs="Times;Times New Roman" w:ascii="Times;Times New Roman" w:hAnsi="Times;Times New Roman"/>
        </w:rPr>
        <w:t xml:space="preserve">Lors d'un nouvel appel ˆ la fonction, la variable garde la valeur obtenue ˆ la fin de l'exŽcution prŽcŽdente. Une variable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static </w:t>
      </w:r>
      <w:r>
        <w:rPr>
          <w:rFonts w:eastAsia="Times;Times New Roman" w:cs="Times;Times New Roman" w:ascii="Times;Times New Roman" w:hAnsi="Times;Times New Roman"/>
        </w:rPr>
        <w:t>est initialisŽe ˆ 0 lors du premier appel ˆ la fonction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Exemple: </w:t>
      </w:r>
      <w:r>
        <w:rPr>
          <w:rFonts w:eastAsia="Times;Times New Roman" w:cs="Times;Times New Roman" w:ascii="Times;Times New Roman" w:hAnsi="Times;Times New Roman"/>
          <w:b/>
          <w:bCs/>
        </w:rPr>
        <w:t>int i;</w:t>
        <w:tab/>
      </w:r>
      <w:r>
        <w:rPr>
          <w:rFonts w:eastAsia="Times;Times New Roman" w:cs="Times;Times New Roman" w:ascii="Times;Times New Roman" w:hAnsi="Times;Times New Roman"/>
        </w:rPr>
        <w:tab/>
        <w:t xml:space="preserve">devient </w:t>
        <w:tab/>
      </w:r>
      <w:r>
        <w:rPr>
          <w:rFonts w:eastAsia="Times;Times New Roman" w:cs="Times;Times New Roman" w:ascii="Times;Times New Roman" w:hAnsi="Times;Times New Roman"/>
          <w:b/>
          <w:bCs/>
        </w:rPr>
        <w:t>static int 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2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Quelle sera la valeur finale de n si i est dŽclarŽe comme variable static, puis comme variable automatique ?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n;</w:t>
        <w:tab/>
        <w:t>/* initialisee … 0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alcul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tatic int i;               /* initialisee … 0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++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i=%d\n",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n = n+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lcu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= %d\n",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lcu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= %d\n",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br w:type="page"/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E PASSAGE DE PARAMETRES ENTRE FONCTIONS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OU ENTRE FONCTIONS ET PROGRAMME PRINCIPAL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En langage C, le passage de paramtre se fait uniquement par adresse. Autrement dit, </w:t>
      </w:r>
      <w:r>
        <w:rPr>
          <w:rFonts w:eastAsia="Times;Times New Roman" w:cs="Times;Times New Roman" w:ascii="Times;Times New Roman" w:hAnsi="Times;Times New Roman"/>
          <w:b/>
          <w:bCs/>
        </w:rPr>
        <w:t>une fonction ne peut pas modifier la valeur des variables locales ˆ main() ou ˆ une autre fonction. Elle ne peut modifier que le contenu de l'adresse de cette variable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: Fonction permettant d'Žchanger la valeur de 2 variables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 xml:space="preserve">Syntaxe </w:t>
      </w:r>
      <w:r>
        <w:rPr>
          <w:rFonts w:eastAsia="Times;Times New Roman" w:cs="Times;Times New Roman" w:ascii="Times;Times New Roman" w:hAnsi="Times;Times New Roman"/>
          <w:b/>
          <w:bCs/>
          <w:u w:val="single"/>
        </w:rPr>
        <w:t>qui conduit à une erreur:</w:t>
      </w:r>
      <w:r>
        <w:rPr>
          <w:rFonts w:eastAsia="Times;Times New Roman" w:cs="Times;Times New Roman" w:ascii="Times;Times New Roman" w:hAnsi="Times;Times New Roman"/>
        </w:rPr>
        <w:tab/>
        <w:tab/>
        <w:tab/>
      </w:r>
      <w:r>
        <w:rPr>
          <w:rFonts w:eastAsia="Times;Times New Roman" w:cs="Times;Times New Roman" w:ascii="Times;Times New Roman" w:hAnsi="Times;Times New Roman"/>
          <w:u w:val="single"/>
        </w:rPr>
        <w:t xml:space="preserve">Syntaxe </w:t>
      </w:r>
      <w:r>
        <w:rPr>
          <w:rFonts w:eastAsia="Times;Times New Roman" w:cs="Times;Times New Roman" w:ascii="Times;Times New Roman" w:hAnsi="Times;Times New Roman"/>
          <w:b/>
          <w:bCs/>
          <w:u w:val="single"/>
        </w:rPr>
        <w:t>correcte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#include &lt;stdio.h&gt;</w:t>
        <w:tab/>
        <w:tab/>
        <w:tab/>
        <w:tab/>
        <w:tab/>
        <w:t>#include &lt;stdio.h&gt;</w:t>
      </w:r>
    </w:p>
    <w:p>
      <w:pPr>
        <w:pStyle w:val="Normal"/>
        <w:ind w:left="709" w:firstLine="709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#include "c:\bc5\courc_C\teach_c\chap7\chap7.h"   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void ech(int x,int y)</w:t>
        <w:tab/>
        <w:tab/>
        <w:tab/>
        <w:tab/>
        <w:tab/>
        <w:t>void ech(int *x,int *y)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{</w:t>
        <w:tab/>
        <w:tab/>
        <w:tab/>
        <w:tab/>
        <w:tab/>
        <w:tab/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</w:rPr>
        <w:t>int tampon;</w:t>
        <w:tab/>
        <w:tab/>
        <w:tab/>
        <w:tab/>
        <w:tab/>
        <w:tab/>
        <w:t>int tampon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tampon = x;</w:t>
        <w:tab/>
        <w:tab/>
        <w:tab/>
        <w:tab/>
        <w:tab/>
        <w:tab/>
        <w:t>tampon = *x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x = y;</w:t>
        <w:tab/>
        <w:tab/>
        <w:tab/>
        <w:tab/>
        <w:tab/>
        <w:tab/>
        <w:tab/>
        <w:t>*x = *y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y = tampon;</w:t>
        <w:tab/>
        <w:tab/>
        <w:tab/>
        <w:tab/>
        <w:tab/>
        <w:tab/>
        <w:t>*y = tampon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}</w:t>
        <w:tab/>
        <w:tab/>
        <w:tab/>
        <w:tab/>
        <w:tab/>
        <w:tab/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void main()</w:t>
        <w:tab/>
        <w:tab/>
        <w:tab/>
        <w:tab/>
        <w:tab/>
        <w:tab/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{</w:t>
        <w:tab/>
        <w:tab/>
        <w:tab/>
        <w:tab/>
        <w:tab/>
        <w:tab/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int a = 5 , b = 8;</w:t>
        <w:tab/>
        <w:tab/>
        <w:tab/>
        <w:tab/>
        <w:tab/>
        <w:t>int a = 5 , b = 8 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ch(a,b);</w:t>
        <w:tab/>
        <w:tab/>
        <w:tab/>
        <w:tab/>
        <w:tab/>
        <w:tab/>
        <w:t>ech(&amp;a,&amp;b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printf(« a=%d\n », a) ;</w:t>
        <w:tab/>
        <w:tab/>
        <w:tab/>
        <w:tab/>
        <w:t>printf(« a=%d\n », a) 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printf(« b=%d\n », b) ;</w:t>
        <w:tab/>
        <w:tab/>
        <w:tab/>
        <w:tab/>
        <w:t>printf(« b=%d\n », b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>}</w:t>
        <w:tab/>
        <w:tab/>
        <w:tab/>
        <w:tab/>
        <w:tab/>
        <w:tab/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PASSAGE DES PARAMETRES</w:t>
        <w:tab/>
        <w:tab/>
        <w:tab/>
        <w:t>PASSAGE DES PARAMETRES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PAR VALEUR</w:t>
        <w:tab/>
        <w:tab/>
        <w:tab/>
        <w:tab/>
        <w:tab/>
        <w:t>PAR ADRESSE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 et b sont des variables locales ˆ main(). La fonction ech ne peut donc pas modifier leur valeur. On le fait donc en passant par l'adresse de ces variables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périmenter ces deux exemples, noter les résultats obtenus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Dans un deuxième temps, afficher dans main() les adresses de a et de b et dans ech les adresses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de</w:t>
      </w:r>
      <w:r>
        <w:rPr>
          <w:rFonts w:eastAsia="Times;Times New Roman" w:cs="Times;Times New Roman" w:ascii="Times;Times New Roman" w:hAnsi="Times;Times New Roman"/>
        </w:rPr>
        <w:t xml:space="preserve"> x et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de</w:t>
      </w:r>
      <w:r>
        <w:rPr>
          <w:rFonts w:eastAsia="Times;Times New Roman" w:cs="Times;Times New Roman" w:ascii="Times;Times New Roman" w:hAnsi="Times;Times New Roman"/>
        </w:rPr>
        <w:t xml:space="preserve"> y (programme de gauche), les adresses x et y (programme de droite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Le problme ne se pose pas lorsque le paramtre est un pointeur ou un tableau. 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u w:val="single"/>
        </w:rPr>
        <w:t>Exercice VII_13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Saisir les 3 couleurs d'une rŽsistance, afficher sa valeur.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Une fonction de prototype  </w:t>
      </w:r>
      <w:r>
        <w:rPr>
          <w:rFonts w:eastAsia="Times;Times New Roman" w:cs="Times;Times New Roman" w:ascii="Times;Times New Roman" w:hAnsi="Times;Times New Roman"/>
          <w:b/>
          <w:bCs/>
        </w:rPr>
        <w:t>float conversion(char *couleur)</w:t>
      </w:r>
      <w:r>
        <w:rPr>
          <w:rFonts w:eastAsia="Times;Times New Roman" w:cs="Times;Times New Roman" w:ascii="Times;Times New Roman" w:hAnsi="Times;Times New Roman"/>
        </w:rPr>
        <w:t xml:space="preserve"> calcule le nombre associŽ ˆ chaque couleur.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4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Calculer et afficher les racines de ax</w:t>
      </w:r>
      <w:r>
        <w:rPr>
          <w:rFonts w:eastAsia="Times;Times New Roman" w:cs="Times;Times New Roman" w:ascii="Times;Times New Roman" w:hAnsi="Times;Times New Roman"/>
          <w:position w:val="6"/>
        </w:rPr>
        <w:t>2</w:t>
      </w:r>
      <w:r>
        <w:rPr>
          <w:rFonts w:eastAsia="Times;Times New Roman" w:cs="Times;Times New Roman" w:ascii="Times;Times New Roman" w:hAnsi="Times;Times New Roman"/>
        </w:rPr>
        <w:t>+bx+c=0.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Une fonction de prototype  </w:t>
      </w:r>
      <w:r>
        <w:rPr>
          <w:rFonts w:eastAsia="Times;Times New Roman" w:cs="Times;Times New Roman" w:ascii="Times;Times New Roman" w:hAnsi="Times;Times New Roman"/>
          <w:b/>
          <w:bCs/>
        </w:rPr>
        <w:t>void</w:t>
      </w: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saisie(float *aa,float *bb,float *cc)</w:t>
      </w:r>
      <w:r>
        <w:rPr>
          <w:rFonts w:eastAsia="Times;Times New Roman" w:cs="Times;Times New Roman" w:ascii="Times;Times New Roman" w:hAnsi="Times;Times New Roman"/>
        </w:rPr>
        <w:t xml:space="preserve"> permet de saisir a,b,c.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Une fonction de prototype  </w:t>
      </w:r>
      <w:r>
        <w:rPr>
          <w:rFonts w:eastAsia="Times;Times New Roman" w:cs="Times;Times New Roman" w:ascii="Times;Times New Roman" w:hAnsi="Times;Times New Roman"/>
          <w:b/>
          <w:bCs/>
        </w:rPr>
        <w:t>void calcul(float aa,float bb,float cc)</w:t>
      </w:r>
      <w:r>
        <w:rPr>
          <w:rFonts w:eastAsia="Times;Times New Roman" w:cs="Times;Times New Roman" w:ascii="Times;Times New Roman" w:hAnsi="Times;Times New Roman"/>
        </w:rPr>
        <w:t xml:space="preserve"> exŽcute les calculs et affiche les rŽsultats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a, b, c sont des variables locales ˆ main(); 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main() se contente d'appeler </w:t>
      </w:r>
      <w:r>
        <w:rPr>
          <w:rFonts w:eastAsia="Times;Times New Roman" w:cs="Times;Times New Roman" w:ascii="Times;Times New Roman" w:hAnsi="Times;Times New Roman"/>
          <w:b/>
          <w:bCs/>
        </w:rPr>
        <w:t>saisie(&amp;a,&amp;b,&amp;c) et calcul(a,b,c)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5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Ecrire une fonction de prototype  </w:t>
      </w:r>
      <w:r>
        <w:rPr>
          <w:rFonts w:eastAsia="Times;Times New Roman" w:cs="Times;Times New Roman" w:ascii="Times;Times New Roman" w:hAnsi="Times;Times New Roman"/>
          <w:b/>
          <w:bCs/>
        </w:rPr>
        <w:t>void saisie(int *tx)</w:t>
      </w:r>
      <w:r>
        <w:rPr>
          <w:rFonts w:eastAsia="Times;Times New Roman" w:cs="Times;Times New Roman" w:ascii="Times;Times New Roman" w:hAnsi="Times;Times New Roman"/>
        </w:rPr>
        <w:t xml:space="preserve"> qui saisie des entiers (au maximum 20), le dernier est 13. Cette fonction renvoie au programme principal </w:t>
      </w:r>
      <w:r>
        <w:rPr>
          <w:rFonts w:eastAsia="Times;Times New Roman" w:cs="Times;Times New Roman" w:ascii="Times;Times New Roman" w:hAnsi="Times;Times New Roman"/>
          <w:b/>
          <w:bCs/>
        </w:rPr>
        <w:t>adr_debut et adr_fin,</w:t>
      </w:r>
      <w:r>
        <w:rPr>
          <w:rFonts w:eastAsia="Times;Times New Roman" w:cs="Times;Times New Roman" w:ascii="Times;Times New Roman" w:hAnsi="Times;Times New Roman"/>
        </w:rPr>
        <w:t xml:space="preserve"> les adresses respectives du 1er nombre et du dernier nombre saisis.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-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adr_debut</w:t>
      </w:r>
      <w:r>
        <w:rPr>
          <w:rFonts w:eastAsia="Times;Times New Roman" w:cs="Times;Times New Roman" w:ascii="Times;Times New Roman" w:hAnsi="Times;Times New Roman"/>
        </w:rPr>
        <w:t xml:space="preserve"> et </w:t>
      </w:r>
      <w:r>
        <w:rPr>
          <w:rFonts w:eastAsia="Times;Times New Roman" w:cs="Times;Times New Roman" w:ascii="Times;Times New Roman" w:hAnsi="Times;Times New Roman"/>
          <w:b/>
          <w:bCs/>
        </w:rPr>
        <w:t>adr_fin</w:t>
      </w:r>
      <w:r>
        <w:rPr>
          <w:rFonts w:eastAsia="Times;Times New Roman" w:cs="Times;Times New Roman" w:ascii="Times;Times New Roman" w:hAnsi="Times;Times New Roman"/>
        </w:rPr>
        <w:t xml:space="preserve"> sont des variables </w:t>
      </w:r>
      <w:r>
        <w:rPr>
          <w:rFonts w:eastAsia="Times;Times New Roman" w:cs="Times;Times New Roman" w:ascii="Times;Times New Roman" w:hAnsi="Times;Times New Roman"/>
          <w:b/>
          <w:bCs/>
        </w:rPr>
        <w:t>globales</w:t>
      </w:r>
      <w:r>
        <w:rPr>
          <w:rFonts w:eastAsia="Times;Times New Roman" w:cs="Times;Times New Roman" w:ascii="Times;Times New Roman" w:hAnsi="Times;Times New Roman"/>
        </w:rPr>
        <w:t xml:space="preserve"> ˆ tout le programme.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- Le programme principal appelle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saisie(tab) </w:t>
      </w:r>
      <w:r>
        <w:rPr>
          <w:rFonts w:eastAsia="Times;Times New Roman" w:cs="Times;Times New Roman" w:ascii="Times;Times New Roman" w:hAnsi="Times;Times New Roman"/>
        </w:rPr>
        <w:t xml:space="preserve">et affiche la valeur de </w:t>
      </w:r>
      <w:r>
        <w:rPr>
          <w:rFonts w:eastAsia="Times;Times New Roman" w:cs="Times;Times New Roman" w:ascii="Times;Times New Roman" w:hAnsi="Times;Times New Roman"/>
          <w:b/>
          <w:bCs/>
        </w:rPr>
        <w:t>adr_debut</w:t>
      </w:r>
      <w:r>
        <w:rPr>
          <w:rFonts w:eastAsia="Times;Times New Roman" w:cs="Times;Times New Roman" w:ascii="Times;Times New Roman" w:hAnsi="Times;Times New Roman"/>
        </w:rPr>
        <w:t xml:space="preserve"> et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adr_fin </w:t>
      </w:r>
      <w:r>
        <w:rPr>
          <w:rFonts w:eastAsia="Times;Times New Roman" w:cs="Times;Times New Roman" w:ascii="Times;Times New Roman" w:hAnsi="Times;Times New Roman"/>
        </w:rPr>
        <w:t>en hexadŽcimal; tab est une variable locale ˆ main(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6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Modifier la fonction de prototype 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void affiche(int *tx) </w:t>
      </w:r>
      <w:r>
        <w:rPr>
          <w:rFonts w:eastAsia="Times;Times New Roman" w:cs="Times;Times New Roman" w:ascii="Times;Times New Roman" w:hAnsi="Times;Times New Roman"/>
        </w:rPr>
        <w:t xml:space="preserve">de l'exercice VII_11 de sorte d'afficher les nombres en tableau 4x5 mais en s'arrtant ˆ </w:t>
      </w:r>
      <w:r>
        <w:rPr>
          <w:rFonts w:eastAsia="Times;Times New Roman" w:cs="Times;Times New Roman" w:ascii="Times;Times New Roman" w:hAnsi="Times;Times New Roman"/>
          <w:b/>
          <w:bCs/>
        </w:rPr>
        <w:t>adr_fin.</w:t>
      </w:r>
      <w:r>
        <w:rPr>
          <w:rFonts w:eastAsia="Times;Times New Roman" w:cs="Times;Times New Roman" w:ascii="Times;Times New Roman" w:hAnsi="Times;Times New Roman"/>
        </w:rPr>
        <w:t xml:space="preserve"> ComplŽter le programme principal de l'exercice VII_15 par un appel ˆ </w:t>
      </w:r>
      <w:r>
        <w:rPr>
          <w:rFonts w:eastAsia="Times;Times New Roman" w:cs="Times;Times New Roman" w:ascii="Times;Times New Roman" w:hAnsi="Times;Times New Roman"/>
          <w:b/>
          <w:bCs/>
        </w:rPr>
        <w:t>affiche(tab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ORRIGE DES EXERCICES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6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tab[10]={1,2,4,8,16,32,64,128,256,512}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affiche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VOICI LES ELEMENTS DU TABLEAU ET LEURS ADRESSES: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10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ELEMENT Nø%1d: %3d    ADRESSE: %p\n",i,tab[i],tab+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ffiche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SORTIR FRAPPER UNE TOUCH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8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liste[8] = {1.6,-6,9.67,5.90,345,-23.6,78,34.6}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max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max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maxi = *list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8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if(*(liste+i)&gt;maxi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maxi = *(liste+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turn(max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m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min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mini = *list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8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if(*(liste+i)&lt;mini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mini = *(liste+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turn(min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rmin, rmax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max = max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min = min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LE MAXIMUM VAUT: %f\n",rmax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LE MINIMUM VAUT: %f\n",rmi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CONTINUER FRAPPER UNE TOUCHE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0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puissance(int x,int y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,p=1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1;i&lt;=y;i++) p=x*p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turn(p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a,b,res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ENTRER A: ");scanf("%d",&amp;a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ENTRER B: ");scanf("%d",&amp;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s = puissance(a,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A PUISS B = %d\n",res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 POUR CONTINUE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1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affiche(int *tab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20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if((i+1)%5==0) printf("%3d\n",tab[i]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else printf("%3d ",tab[i]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tab1[20]={0,1,2,3,4,5,6,7,8,9,10,11,12,13,14,15,16,17,18,19}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tab2[20]={-19,18,-17,16,-15,14,-13,12,-11,10,-9,8,-7,6,-5,4,-3,2,-1,0}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ffiche(tab1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ffiche(tab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CONTINUE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3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math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ring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alloc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conversion(char *couleur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x=1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ouleur = strupr(couleur);  /* convertit en majuscule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stricmp permet d'eviter l'utilisation de strupr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strcmp("NOIR",couleur)==0) x=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strcmp("MARRON",couleur)==0) x=1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strcmp("ROUGE",couleur)==0) x=2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strcmp("ORANGE",couleur)==0) x=3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strcmp("JAUNE",couleur)==0) x=4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strcmp("VERT",couleur)==0) x=5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strcmp("BLEU",couleur)==0) x=6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turn(x); /* x permet d'ajouter ‚ventuellement un contr“le d'erreur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r,c1,c2,c3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*coul1,*coul2,*coul3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oul1 = (char*)malloc(8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oul2 = (char*)malloc(8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oul3 = (char*)malloc(8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ENTRER LES 3 COULEURS DE LA RESISTANCE: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OULEUR1: ");gets(coul1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OULEUR2: ");gets(coul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OULEUR3: ");gets(coul3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1=conversion(coul1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2=conversion(coul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3=conversion(coul3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 = (c1*10 + c2)*pow(10,c3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(r&lt;1000) printf("\nVALEUR DE R: %4.0f KOHM\n",r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((r&gt;=1000)&amp;&amp;(r&lt;999999)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r=r/100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VALEUR DE R: %7.0f KOHM\n",r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(r&gt;=999999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r=r/1e6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VALEUR DE R: %4.0f MOHM\n",r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ree(coul1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ree(coul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ree(coul3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4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math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saisie(float *aa,float *bb,float *cc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ENTRER A: ");scanf("%f",aa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ENTRER B: ");scanf("%f",b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ENTRER C: ");scanf("%f",cc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alcul(float aa,float bb,float cc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delta,x1,x2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A= %f B= %f C=%f\n",aa,bb,cc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elta = bb*bb-4*cc*aa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DELTA = %f\n",delta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delta&lt;0) printf("\nPAS DE SOLUTIO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delta == 0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x1=-(bb/aa/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UNE SOLUTION: X= %f\n",x1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delta &gt; 0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x1=(-bb+sqrt(delta))/2/aa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x2=(-bb-sqrt(delta))/2/aa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DEUX SOLUTIONS: X1 = %f  X2 = %f\n",x1,x2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oat a,b,c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aisie(&amp;a,&amp;b,&amp;c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lcul(a,b,c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5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*adr_deb,*adr_fin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saisie(int *tx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=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SAISIE DES NOMBRES SEPARES PAR RETURN (dernier =13)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o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BR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d",tx+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++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*(tx-1+i)!=13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_fin= (int*)(tx+i-1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_deb=(int*)tx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tab[20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aisie(ta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ADR_DEB = %p  ADR_FIN = %p\n",adr_deb,adr_fi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VII_16: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"c:\bc5\courc_C\teach_c\chap7\chap7.h"   /* fichier d'en-te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*adr_deb,*adr_fin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saisie(int *tx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=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SAISIE DES NOMBRES SEPARES PAR RETURN (dernier =13)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o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BR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canf("%d",tx+i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++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*(tx-1+i)!=13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_fin= (int*)(tx+i-1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dr_deb= (int*)tx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affiche(int *tx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(tx+i)!=(adr_fin+1);i++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((i+1)%5==0)printf("%5d\n",tx[i]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else printf("%5d  ",tx[i]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tab[20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saisie(ta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ffiche(tab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ADR_DEB = %p  ADR_FIN = %p\n",adr_deb,adr_fi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SORTI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077" w:top="1417" w:footer="1077" w:bottom="1417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eastAsia="Times;Times New Roman" w:cs="Times;Times New Roman" w:ascii="Times;Times New Roman" w:hAnsi="Times;Times New Roman"/>
        <w:sz w:val="20"/>
        <w:szCs w:val="20"/>
      </w:rPr>
      <w:t>-</w:t>
    </w:r>
    <w:r>
      <w:rPr>
        <w:rFonts w:eastAsia="Times;Times New Roman" w:cs="Times;Times New Roman" w:ascii="Times;Times New Roman" w:hAnsi="Times;Times New Roman"/>
        <w:sz w:val="20"/>
        <w:szCs w:val="20"/>
      </w:rPr>
      <w:fldChar w:fldCharType="begin"/>
    </w:r>
    <w:r>
      <w:rPr>
        <w:sz w:val="20"/>
        <w:szCs w:val="20"/>
        <w:rFonts w:eastAsia="Times;Times New Roman" w:cs="Times;Times New Roman" w:ascii="Times;Times New Roman" w:hAnsi="Times;Times New Roman"/>
      </w:rPr>
      <w:instrText xml:space="preserve"> PAGE \* ARABIC </w:instrText>
    </w:r>
    <w:r>
      <w:rPr>
        <w:sz w:val="20"/>
        <w:szCs w:val="20"/>
        <w:rFonts w:eastAsia="Times;Times New Roman" w:cs="Times;Times New Roman" w:ascii="Times;Times New Roman" w:hAnsi="Times;Times New Roman"/>
      </w:rPr>
      <w:fldChar w:fldCharType="separate"/>
    </w:r>
    <w:r>
      <w:rPr>
        <w:sz w:val="20"/>
        <w:szCs w:val="20"/>
        <w:rFonts w:eastAsia="Times;Times New Roman" w:cs="Times;Times New Roman" w:ascii="Times;Times New Roman" w:hAnsi="Times;Times New Roman"/>
      </w:rPr>
      <w:t>70</w:t>
    </w:r>
    <w:r>
      <w:rPr>
        <w:sz w:val="20"/>
        <w:szCs w:val="20"/>
        <w:rFonts w:eastAsia="Times;Times New Roman" w:cs="Times;Times New Roman" w:ascii="Times;Times New Roman" w:hAnsi="Times;Times New Roman"/>
      </w:rPr>
      <w:fldChar w:fldCharType="end"/>
    </w:r>
    <w:r>
      <w:rPr>
        <w:rFonts w:eastAsia="Times;Times New Roman" w:cs="Times;Times New Roman" w:ascii="Times;Times New Roman" w:hAnsi="Times;Times New Roman"/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;Times New Roman" w:hAnsi="Times;Times New Roman" w:eastAsia="Times;Times New Roman" w:cs="Times;Times New Roman"/>
        <w:sz w:val="20"/>
        <w:szCs w:val="20"/>
      </w:rPr>
    </w:pPr>
    <w:r>
      <w:rPr>
        <w:rFonts w:eastAsia="Times;Times New Roman" w:cs="Times;Times New Roman" w:ascii="Times;Times New Roman" w:hAnsi="Times;Times New Roman"/>
        <w:sz w:val="20"/>
        <w:szCs w:val="20"/>
      </w:rPr>
      <w:tab/>
      <w:t>COURS/TP DE LANGAGE 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4:38:00Z</dcterms:created>
  <dc:creator>I.U.T. CACHAN</dc:creator>
  <dc:description/>
  <dc:language>en-US</dc:language>
  <cp:lastModifiedBy>I.U.T. CACHAN</cp:lastModifiedBy>
  <dcterms:modified xsi:type="dcterms:W3CDTF">1998-05-10T16:20:00Z</dcterms:modified>
  <cp:revision>16</cp:revision>
  <dc:subject/>
  <dc:title>CHAPITRE 7</dc:title>
</cp:coreProperties>
</file>