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CHAPITRE 2</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jc w:val="center"/>
        <w:rPr/>
      </w:pPr>
      <w:r>
        <w:rPr>
          <w:rFonts w:eastAsia="Times;Times New Roman" w:cs="Times;Times New Roman" w:ascii="Times;Times New Roman" w:hAnsi="Times;Times New Roman"/>
          <w:b/>
          <w:bCs/>
          <w:sz w:val="28"/>
          <w:szCs w:val="28"/>
        </w:rPr>
        <w:t>SAISIE DE NOMBRES ET DE CARACTERES AU CLAVIER</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LA FONCTION GETCH</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pPr>
      <w:r>
        <w:rPr>
          <w:rFonts w:eastAsia="Times;Times New Roman" w:cs="Times;Times New Roman" w:ascii="Times;Times New Roman" w:hAnsi="Times;Times New Roman"/>
        </w:rPr>
        <w:t xml:space="preserve">La fonction getch, appartenant ˆ la bibliothque conio.h permet la saisie clavier d' un caractre alphanumŽrique, </w:t>
      </w:r>
      <w:r>
        <w:rPr>
          <w:rFonts w:eastAsia="Times;Times New Roman" w:cs="Times;Times New Roman" w:ascii="Times;Times New Roman" w:hAnsi="Times;Times New Roman"/>
          <w:b/>
          <w:bCs/>
        </w:rPr>
        <w:t>sans Žcho Žcran</w:t>
      </w:r>
      <w:r>
        <w:rPr>
          <w:rFonts w:eastAsia="Times;Times New Roman" w:cs="Times;Times New Roman" w:ascii="Times;Times New Roman" w:hAnsi="Times;Times New Roman"/>
        </w:rPr>
        <w:t>. La saisie s'arrte ds que le caractre a ŽtŽ frappŽ.</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b/>
          <w:bCs/>
        </w:rPr>
        <w:t>La fonction getch n'est pas dŽfinie dans la norme ANSI</w:t>
      </w:r>
      <w:r>
        <w:rPr>
          <w:rFonts w:eastAsia="Times;Times New Roman" w:cs="Times;Times New Roman" w:ascii="Times;Times New Roman" w:hAnsi="Times;Times New Roman"/>
        </w:rPr>
        <w:t xml:space="preserve"> mais elle peut  exister dans la bibliothque d'autres compilateur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On peut utiliser getch de deux faon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sans retour de variable au programm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Exemple: </w:t>
        <w:tab/>
        <w:t>printf("POUR CONTINUER FRAPPER UNE TOUCHE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getch();</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avec retour de variable au programm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Exemple:</w:t>
        <w:tab/>
        <w:t>char alpha;</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printf("ENTRER UN CARACTERE (ATTENTION PAS DE RETURN)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alpha = getch();</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printf("\nVOICI CE CARACTERE: %c",alpha);</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b/>
          <w:bCs/>
        </w:rPr>
        <w:t>Les parenthses vides de getch() signifient qu'aucun paramtre n'est passŽ ˆ cette fonction par le programm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LA FONCTION SCANF</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pPr>
      <w:r>
        <w:rPr>
          <w:rFonts w:eastAsia="Times;Times New Roman" w:cs="Times;Times New Roman" w:ascii="Times;Times New Roman" w:hAnsi="Times;Times New Roman"/>
        </w:rPr>
        <w:t xml:space="preserve">La fonction scanf, appartenant ˆ la bibliothque stdio.h, permet la saisie clavier de n'importe quel type de variable.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Les variables ˆ saisir sont formatŽes, le nom de la variable est prŽcŽdŽ du symbole &amp; dŽsignant l'adresse de la variable (On reverra ce symbole dans le chapitre sur les pointeur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La saisie s'arrte avec "RETURN" (c'est ˆ dire LF), les ŽlŽments saisis s'affichent ˆ l'Žcran (</w:t>
      </w:r>
      <w:r>
        <w:rPr>
          <w:rFonts w:eastAsia="Times;Times New Roman" w:cs="Times;Times New Roman" w:ascii="Times;Times New Roman" w:hAnsi="Times;Times New Roman"/>
          <w:b/>
          <w:bCs/>
        </w:rPr>
        <w:t>saisie avec Žcho Žcran</w:t>
      </w:r>
      <w:r>
        <w:rPr>
          <w:rFonts w:eastAsia="Times;Times New Roman" w:cs="Times;Times New Roman" w:ascii="Times;Times New Roman" w:hAnsi="Times;Times New Roman"/>
        </w:rPr>
        <w:t xml:space="preserve">).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 xml:space="preserve">Tous les ŽlŽments saisis après un  </w:t>
      </w:r>
      <w:r>
        <w:rPr>
          <w:rFonts w:eastAsia="Times;Times New Roman" w:cs="Times;Times New Roman" w:ascii="Times;Times New Roman" w:hAnsi="Times;Times New Roman"/>
          <w:b/>
          <w:bCs/>
        </w:rPr>
        <w:t xml:space="preserve">caractre d'espacement </w:t>
      </w:r>
      <w:r>
        <w:rPr>
          <w:rFonts w:eastAsia="Times;Times New Roman" w:cs="Times;Times New Roman" w:ascii="Times;Times New Roman" w:hAnsi="Times;Times New Roman"/>
        </w:rPr>
        <w:t>(espace, tabulation) sont ignorŽs.</w:t>
      </w:r>
      <w:r>
        <w:br w:type="page"/>
      </w:r>
    </w:p>
    <w:p>
      <w:pPr>
        <w:pStyle w:val="Normal"/>
        <w:rPr/>
      </w:pPr>
      <w:r>
        <w:rPr>
          <w:rFonts w:eastAsia="Times;Times New Roman" w:cs="Times;Times New Roman" w:ascii="Times;Times New Roman" w:hAnsi="Times;Times New Roman"/>
          <w:u w:val="single"/>
        </w:rPr>
        <w:t>Exemples:</w:t>
      </w:r>
      <w:r>
        <w:rPr>
          <w:rFonts w:eastAsia="Times;Times New Roman" w:cs="Times;Times New Roman" w:ascii="Times;Times New Roman" w:hAnsi="Times;Times New Roman"/>
        </w:rPr>
        <w:tab/>
        <w:t>char alpha;</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int i;</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float 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scanf("%c",&amp;alpha);</w:t>
        <w:tab/>
        <w:tab/>
        <w:t>/* saisie d'un caractre */</w:t>
      </w:r>
    </w:p>
    <w:p>
      <w:pPr>
        <w:pStyle w:val="Normal"/>
        <w:rPr/>
      </w:pPr>
      <w:r>
        <w:rPr>
          <w:rFonts w:eastAsia="Times;Times New Roman" w:cs="Times;Times New Roman" w:ascii="Times;Times New Roman" w:hAnsi="Times;Times New Roman"/>
          <w:b/>
          <w:bCs/>
        </w:rPr>
        <w:tab/>
        <w:tab/>
      </w:r>
      <w:r>
        <w:rPr>
          <w:rFonts w:eastAsia="Times;Times New Roman" w:cs="Times;Times New Roman" w:ascii="Times;Times New Roman" w:hAnsi="Times;Times New Roman"/>
        </w:rPr>
        <w:t>scanf("%d",&amp;i);</w:t>
        <w:tab/>
        <w:tab/>
        <w:t>/* saisie d'un nombre entier en dŽcimal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scanf("%x",&amp;i);</w:t>
        <w:tab/>
        <w:tab/>
        <w:t xml:space="preserve">/* saisie d'un nombre entier en hexadŽcimal*/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scanf("%f",&amp;r);</w:t>
        <w:tab/>
        <w:tab/>
        <w:t>/* saisie d'un nombre rŽel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u w:val="single"/>
        </w:rPr>
        <w:t>Remarque:</w:t>
      </w:r>
      <w:r>
        <w:rPr>
          <w:rFonts w:eastAsia="Times;Times New Roman" w:cs="Times;Times New Roman" w:ascii="Times;Times New Roman" w:hAnsi="Times;Times New Roman"/>
        </w:rPr>
        <w:t xml:space="preserve"> Si l'utilisateur ne respecte pas le format indiquŽ dans scanf, la saisie est ignorŽe. Aucune erreur n'est gŽnŽrŽ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u w:val="single"/>
        </w:rPr>
        <w:t>Exemple:</w:t>
      </w:r>
      <w:r>
        <w:rPr>
          <w:rFonts w:eastAsia="Times;Times New Roman" w:cs="Times;Times New Roman" w:ascii="Times;Times New Roman" w:hAnsi="Times;Times New Roman"/>
        </w:rPr>
        <w:tab/>
        <w:t>char alpha;</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xml:space="preserve">scanf("%d",&amp;alpha);  </w:t>
      </w:r>
    </w:p>
    <w:p>
      <w:pPr>
        <w:pStyle w:val="Normal"/>
        <w:rPr/>
      </w:pPr>
      <w:r>
        <w:rPr>
          <w:rFonts w:eastAsia="Times;Times New Roman" w:cs="Times;Times New Roman" w:ascii="Times;Times New Roman" w:hAnsi="Times;Times New Roman"/>
        </w:rPr>
        <w:t>Si l'utilisateur saisie 97 tout va bien, alpha devient le caractre dont le code ASCII vaut 97.</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Si l'utilisateur saisie a, sa saisie est ignorŽ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u w:val="single"/>
        </w:rPr>
        <w:t>Exercice II_1:</w:t>
      </w:r>
      <w:r>
        <w:rPr>
          <w:rFonts w:eastAsia="Times;Times New Roman" w:cs="Times;Times New Roman" w:ascii="Times;Times New Roman" w:hAnsi="Times;Times New Roman"/>
        </w:rPr>
        <w:t xml:space="preserve">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Saisir un caractre au clavier, afficher son code ASCII ˆ l'Žcran. Soigner l'affichag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u w:val="single"/>
        </w:rPr>
        <w:t>Exercice II_2:</w:t>
      </w:r>
      <w:r>
        <w:rPr>
          <w:rFonts w:eastAsia="Times;Times New Roman" w:cs="Times;Times New Roman" w:ascii="Times;Times New Roman" w:hAnsi="Times;Times New Roman"/>
        </w:rPr>
        <w:t xml:space="preserve"> Saisir un nombre entier en dŽcimal au clavier, l'afficher en hexadŽcimal ˆ l'Žcran. Soigner l'affichage.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u w:val="single"/>
        </w:rPr>
        <w:t>Exercice II_3:</w:t>
      </w:r>
      <w:r>
        <w:rPr>
          <w:rFonts w:eastAsia="Times;Times New Roman" w:cs="Times;Times New Roman" w:ascii="Times;Times New Roman" w:hAnsi="Times;Times New Roman"/>
        </w:rPr>
        <w:t xml:space="preserve">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Que va-t-il se passer lors de l'exŽcution du programme suivant, si l'utilisateur saisit 67?</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rPr/>
      </w:pPr>
      <w:r>
        <w:rPr>
          <w:rFonts w:eastAsia="Times;Times New Roman" w:cs="Times;Times New Roman" w:ascii="Times;Times New Roman" w:hAnsi="Times;Times New Roman"/>
          <w:b/>
          <w:bCs/>
        </w:rPr>
        <w:t>void mai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c;</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ENTRER UN CARACTER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canf("%c",&amp;c);</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VOICI SON CODE ASCII: %d\n",c);</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POUR CONTINUER FRAPPER UNE TOUCH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w:t>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r>
        <w:br w:type="page"/>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ION DE FLUX D'ENTRE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Lorsque l'on saisit au clavier une suite de caractres terminŽs par "RETURN" ces caractres sont rangŽs dans un tampon (ou buffer) de type FIFO (First In/First Out), le dernier caractre rangŽ dans le tampon est LF (code ASCII 0x0A).</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Cette suite de caractres est appelŽe </w:t>
      </w:r>
      <w:r>
        <w:rPr>
          <w:rFonts w:eastAsia="Times;Times New Roman" w:cs="Times;Times New Roman" w:ascii="Times;Times New Roman" w:hAnsi="Times;Times New Roman"/>
          <w:b/>
          <w:bCs/>
        </w:rPr>
        <w:t>flux d'entrŽ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La taille du tampon dŽpend de la machine et du compilateur utilisŽs. Sur un PC et en TURBOC, la taille du tampon est de 127 caractres.</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pPr>
      <w:r>
        <w:rPr>
          <w:rFonts w:eastAsia="Times;Times New Roman" w:cs="Times;Times New Roman" w:ascii="Times;Times New Roman" w:hAnsi="Times;Times New Roman"/>
        </w:rPr>
        <w:t>Une compilation du programme vide le tamp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LA FONCTION SCANF</w:t>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b/>
          <w:bCs/>
        </w:rPr>
        <w:t>DEUXIEME APPROCH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La fonction scanf ne se comporte pas tout ˆ fait comme dŽcrit plus haut. Si le tampon est vide, tout se passe comme prŽcŽdemment dŽcri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u contraire, si le tampon n'est pas vide, la fonction scanf en teste le premier ŽlŽment, s'il correspond au format de la variable invoquŽe, le tampon perd cet ŽlŽment et la variable en prend la valeu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b/>
          <w:bCs/>
        </w:rPr>
        <w:t>Tout caractre ou nombre saisi au clavier et non pris en compte par la fonction scanf  est rangŽ dans le tampon</w:t>
      </w:r>
      <w:r>
        <w:rPr>
          <w:rFonts w:eastAsia="Times;Times New Roman" w:cs="Times;Times New Roman" w:ascii="Times;Times New Roman" w:hAnsi="Times;Times New Roman"/>
        </w:rPr>
        <w: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mple et Exercice II-4:</w:t>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rPr/>
      </w:pPr>
      <w:r>
        <w:rPr>
          <w:rFonts w:eastAsia="Times;Times New Roman" w:cs="Times;Times New Roman" w:ascii="Times;Times New Roman" w:hAnsi="Times;Times New Roman"/>
          <w:b/>
          <w:bCs/>
        </w:rPr>
        <w:t>void mai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c1,c2;</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ENTRER UN CARACTER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canf("%c",&amp;c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VOICI SON CODE ASCII EN HEXADECIMAL: %x\n",c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ENTRER UN AUTRE CARACTER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canf("%c",&amp;c2);</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VOICI SON CODE ASCII EN HEXADECIMAL: %x\n",c2);</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POUR CONTINUER FRAPPER UNE TOUCH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r>
        <w:br w:type="page"/>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Si l'utilisateur saisit K pour c1, le programme donnera l'Žcran d'exŽcution suivan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ENTRER UN CARACTERE: K</w:t>
      </w:r>
    </w:p>
    <w:p>
      <w:pPr>
        <w:pStyle w:val="Normal"/>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VOICI SON CODE ASCII EN HEXADECIMAL: 4b</w:t>
      </w:r>
    </w:p>
    <w:p>
      <w:pPr>
        <w:pStyle w:val="Normal"/>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ENTRER UN AUTRE CARACTERE: VOICI SON CODE ASCII EN HEXADECIMAL: a</w:t>
      </w:r>
    </w:p>
    <w:p>
      <w:pPr>
        <w:pStyle w:val="Normal"/>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Lors de la saisie de K, le caractere LF est rangŽ dans le tampon. Lors du deuxime appel ˆ scanf, le tampon n'est pas vide, l'utilisateur ne peut effectuer sa saisie clavier, le code ascii de LF est affichŽ ˆ l'Žcra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 l'issue de l'exŽcution, le tampon est vid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u w:val="single"/>
        </w:rPr>
        <w:t>Exercice II_5:</w:t>
      </w:r>
      <w:r>
        <w:rPr>
          <w:rFonts w:eastAsia="Times;Times New Roman" w:cs="Times;Times New Roman" w:ascii="Times;Times New Roman" w:hAnsi="Times;Times New Roman"/>
        </w:rPr>
        <w:t xml:space="preserve"> Le programme suivant s'exŽcute-t-il "correctement" ? Que contient le tampon ˆ l'issue de l'exŽcution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rPr/>
      </w:pPr>
      <w:r>
        <w:rPr>
          <w:rFonts w:eastAsia="Times;Times New Roman" w:cs="Times;Times New Roman" w:ascii="Times;Times New Roman" w:hAnsi="Times;Times New Roman"/>
          <w:b/>
          <w:bCs/>
        </w:rPr>
        <w:t>void mai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c;</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ENTRER UN CARACTER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canf("%c",&amp;c);</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VOICI SON CODE ASCII EN HEXADECIMAL: %x\n",c);</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ENTRER UN NOMBR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canf("%d",&amp;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VOICI CE NOMBRE EN HEXADECIMAL: %x\n",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POUR CONTINUER FRAPPER UNE TOUCH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pPr>
      <w:r>
        <w:rPr>
          <w:rFonts w:eastAsia="Times;Times New Roman" w:cs="Times;Times New Roman" w:ascii="Times;Times New Roman" w:hAnsi="Times;Times New Roman"/>
          <w:u w:val="single"/>
        </w:rPr>
        <w:t>Exercice II_6:</w:t>
      </w:r>
      <w:r>
        <w:rPr>
          <w:rFonts w:eastAsia="Times;Times New Roman" w:cs="Times;Times New Roman" w:ascii="Times;Times New Roman" w:hAnsi="Times;Times New Roman"/>
        </w:rPr>
        <w:t xml:space="preserve"> Le programme suivant s'exŽcute-t-il "correctement" ? Que contient le tampon ˆ l'issue de l'exŽcution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rPr/>
      </w:pPr>
      <w:r>
        <w:rPr>
          <w:rFonts w:eastAsia="Times;Times New Roman" w:cs="Times;Times New Roman" w:ascii="Times;Times New Roman" w:hAnsi="Times;Times New Roman"/>
          <w:b/>
          <w:bCs/>
        </w:rPr>
        <w:t>void mai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c;</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ENTRER UN NOMBR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canf("%d",&amp;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VOICI CE NOMBRE EN HEXADECIMAL: %x\n",i);</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ENTRER UN CARACTER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canf("%c",&amp;c);</w:t>
      </w:r>
      <w:r>
        <w:br w:type="page"/>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VOICI SON CODE ASCII EN HEXADECIMAL: %x\n",c);</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POUR CONTINUER FRAPPER UNE TOUCH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pPr>
      <w:r>
        <w:rPr>
          <w:rFonts w:eastAsia="Times;Times New Roman" w:cs="Times;Times New Roman" w:ascii="Times;Times New Roman" w:hAnsi="Times;Times New Roman"/>
          <w:u w:val="single"/>
        </w:rPr>
        <w:t>Exercice II_7:</w:t>
      </w:r>
      <w:r>
        <w:rPr>
          <w:rFonts w:eastAsia="Times;Times New Roman" w:cs="Times;Times New Roman" w:ascii="Times;Times New Roman" w:hAnsi="Times;Times New Roman"/>
        </w:rPr>
        <w:t xml:space="preserve"> Dans l'exercice II_4 que se passe-t-il si, lors de la premire saisie, l'utilisateur tape 67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u w:val="single"/>
        </w:rPr>
        <w:t>Remarque:</w:t>
      </w:r>
      <w:r>
        <w:rPr>
          <w:rFonts w:eastAsia="Times;Times New Roman" w:cs="Times;Times New Roman" w:ascii="Times;Times New Roman" w:hAnsi="Times;Times New Roman"/>
        </w:rPr>
        <w:t xml:space="preserve"> En TURBOC la fonction </w:t>
      </w:r>
      <w:r>
        <w:rPr>
          <w:rFonts w:eastAsia="Times;Times New Roman" w:cs="Times;Times New Roman" w:ascii="Times;Times New Roman" w:hAnsi="Times;Times New Roman"/>
          <w:b/>
          <w:bCs/>
        </w:rPr>
        <w:t xml:space="preserve">flushall() </w:t>
      </w:r>
      <w:r>
        <w:rPr>
          <w:rFonts w:eastAsia="Times;Times New Roman" w:cs="Times;Times New Roman" w:ascii="Times;Times New Roman" w:hAnsi="Times;Times New Roman"/>
        </w:rPr>
        <w:t xml:space="preserve"> permet de vider le tampon d'entrŽe. En l'invoquant après un appel ˆ scanf, on se dŽbarrasse des problmes de flux d'entrŽ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b/>
          <w:bCs/>
        </w:rPr>
        <w:t>LA FONCTION GETCHA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La fonction getchar pemet la saisie d'un caractre (char). Elle appartient ˆ la bibliothque stdio.h. Les 2 Žcritures suivantes sont Žquivalent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char c;</w:t>
        <w:tab/>
        <w:tab/>
        <w:tab/>
        <w:tab/>
        <w:tab/>
        <w:tab/>
        <w:t>char c;</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printf("ENTRER UN CARACTERE: ");</w:t>
        <w:tab/>
        <w:t>printf("ENTRER UN CARACTERE: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scanf("%c",&amp;c);</w:t>
        <w:tab/>
        <w:tab/>
        <w:tab/>
        <w:tab/>
        <w:t>c = getcha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Non formatŽe, la fonction getchar est moins gourmande en place mŽmoire que scanf. Il vaut mieux l'utiliser quand cela est possible; getchar utilise le flux d'entrŽe exactement comme scanf.</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ab/>
        <w:tab/>
        <w:tab/>
        <w:tab/>
      </w:r>
      <w:r>
        <w:rPr>
          <w:rFonts w:eastAsia="Times;Times New Roman" w:cs="Times;Times New Roman" w:ascii="Times;Times New Roman" w:hAnsi="Times;Times New Roman"/>
          <w:b/>
          <w:bCs/>
        </w:rPr>
        <w:t>CORRIGE DES EXERCICES</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u w:val="single"/>
        </w:rPr>
        <w:t>Exercice II_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c;</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ENTRER UN CARACTER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canf("%c",&amp;c);</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VOICI SON CODE ASCII EN DECIMAL: %d\n",c);</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uts("Pour continuer frapper une touch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   </w:t>
      </w:r>
      <w:r>
        <w:br w:type="page"/>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u w:val="single"/>
        </w:rPr>
        <w:t>Exercice II_2:</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rPr/>
      </w:pPr>
      <w:r>
        <w:rPr>
          <w:rFonts w:eastAsia="Times;Times New Roman" w:cs="Times;Times New Roman" w:ascii="Times;Times New Roman" w:hAnsi="Times;Times New Roman"/>
          <w:b/>
          <w:bCs/>
        </w:rPr>
        <w:t>void main()</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nombr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ENTRER UN NOMBRE ENTIER: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canf("%d",&amp;nombr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VOICI CE NOMBRE EN HEXADECIMAL: %x\n",nombr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POUR CONTINUER FRAPPER UNE TOUCH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pPr>
      <w:r>
        <w:rPr>
          <w:rFonts w:eastAsia="Times;Times New Roman" w:cs="Times;Times New Roman" w:ascii="Times;Times New Roman" w:hAnsi="Times;Times New Roman"/>
          <w:u w:val="single"/>
        </w:rPr>
        <w:t>Exercice II_3:</w:t>
      </w:r>
      <w:r>
        <w:rPr>
          <w:rFonts w:eastAsia="Times;Times New Roman" w:cs="Times;Times New Roman" w:ascii="Times;Times New Roman" w:hAnsi="Times;Times New Roman"/>
        </w:rPr>
        <w:t xml:space="preserve"> Seul le </w:t>
      </w:r>
      <w:r>
        <w:rPr>
          <w:rFonts w:eastAsia="Times;Times New Roman" w:cs="Times;Times New Roman" w:ascii="Times;Times New Roman" w:hAnsi="Times;Times New Roman"/>
          <w:b/>
          <w:bCs/>
        </w:rPr>
        <w:t>caractre 6</w:t>
      </w:r>
      <w:r>
        <w:rPr>
          <w:rFonts w:eastAsia="Times;Times New Roman" w:cs="Times;Times New Roman" w:ascii="Times;Times New Roman" w:hAnsi="Times;Times New Roman"/>
        </w:rPr>
        <w:t xml:space="preserve"> est pris en compte. L'affichage suivant la saisie donnera 54, c'est ˆ dire le code ASCII de 6.</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u w:val="single"/>
        </w:rPr>
        <w:t>Exercice II_5:</w:t>
      </w:r>
      <w:r>
        <w:rPr>
          <w:rFonts w:eastAsia="Times;Times New Roman" w:cs="Times;Times New Roman" w:ascii="Times;Times New Roman" w:hAnsi="Times;Times New Roman"/>
        </w:rPr>
        <w:t xml:space="preserve"> Oui car lors du deuxime appel ˆ scanf, le programme attend un entier(int), alors que le tampon ne contient qu'un caractre (cha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 l'issue de l'exŽcution le tampon contient les deux caractres LF.</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u w:val="single"/>
        </w:rPr>
        <w:t>Exercice II_6:</w:t>
      </w:r>
      <w:r>
        <w:rPr>
          <w:rFonts w:eastAsia="Times;Times New Roman" w:cs="Times;Times New Roman" w:ascii="Times;Times New Roman" w:hAnsi="Times;Times New Roman"/>
        </w:rPr>
        <w:t xml:space="preserve"> Non car ˆ l'issue de la premire saisie, le tampon contient le caractre LF qui sera lu lors du deuxime appel ˆ scanf. Apres exŽcution du programme, le tampon est vid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u w:val="single"/>
        </w:rPr>
        <w:t>Exercice II_7:</w:t>
      </w:r>
      <w:r>
        <w:rPr>
          <w:rFonts w:eastAsia="Times;Times New Roman" w:cs="Times;Times New Roman" w:ascii="Times;Times New Roman" w:hAnsi="Times;Times New Roman"/>
        </w:rPr>
        <w:t xml:space="preserve"> L'affichage de c1 en hexadŽcimal donne 36 c'est ˆ dire le code ASCII de 6, l'utilisateur ne peut saisir c2, l'affichage de c2 en hexadŽcimal donne 37 c'est ˆ dire le code ASCII de 7.</w:t>
      </w:r>
    </w:p>
    <w:sectPr>
      <w:headerReference w:type="default" r:id="rId2"/>
      <w:footerReference w:type="default" r:id="rId3"/>
      <w:type w:val="nextPage"/>
      <w:pgSz w:w="12240" w:h="15840"/>
      <w:pgMar w:left="1701" w:right="1701" w:gutter="0" w:header="1077" w:top="1417" w:footer="1077" w:bottom="1417"/>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Times New Roman" w:cs="Times;Times New Roman" w:ascii="Times;Times New Roman" w:hAnsi="Times;Times New Roman"/>
        <w:sz w:val="20"/>
        <w:szCs w:val="20"/>
      </w:rPr>
      <w:tab/>
      <w:t>-</w:t>
    </w:r>
    <w:r>
      <w:rPr>
        <w:rFonts w:eastAsia="Times;Times New Roman" w:cs="Times;Times New Roman" w:ascii="Times;Times New Roman" w:hAnsi="Times;Times New Roman"/>
        <w:sz w:val="20"/>
        <w:szCs w:val="20"/>
      </w:rPr>
      <w:fldChar w:fldCharType="begin"/>
    </w:r>
    <w:r>
      <w:rPr>
        <w:sz w:val="20"/>
        <w:szCs w:val="20"/>
        <w:rFonts w:eastAsia="Times;Times New Roman" w:cs="Times;Times New Roman" w:ascii="Times;Times New Roman" w:hAnsi="Times;Times New Roman"/>
      </w:rPr>
      <w:instrText xml:space="preserve"> PAGE \* ARABIC </w:instrText>
    </w:r>
    <w:r>
      <w:rPr>
        <w:sz w:val="20"/>
        <w:szCs w:val="20"/>
        <w:rFonts w:eastAsia="Times;Times New Roman" w:cs="Times;Times New Roman" w:ascii="Times;Times New Roman" w:hAnsi="Times;Times New Roman"/>
      </w:rPr>
      <w:fldChar w:fldCharType="separate"/>
    </w:r>
    <w:r>
      <w:rPr>
        <w:sz w:val="20"/>
        <w:szCs w:val="20"/>
        <w:rFonts w:eastAsia="Times;Times New Roman" w:cs="Times;Times New Roman" w:ascii="Times;Times New Roman" w:hAnsi="Times;Times New Roman"/>
      </w:rPr>
      <w:t>19</w:t>
    </w:r>
    <w:r>
      <w:rPr>
        <w:sz w:val="20"/>
        <w:szCs w:val="20"/>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COURS/TP DE LANGAGE C</w:t>
    </w:r>
  </w:p>
</w:hd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9:13:00Z</dcterms:created>
  <dc:creator>I.U.T. CACHAN</dc:creator>
  <dc:description/>
  <dc:language>en-US</dc:language>
  <cp:lastModifiedBy>I.U.T. CACHAN</cp:lastModifiedBy>
  <cp:lastPrinted>1998-05-08T21:45:00Z</cp:lastPrinted>
  <dcterms:modified xsi:type="dcterms:W3CDTF">1998-05-08T19:45:00Z</dcterms:modified>
  <cp:revision>8</cp:revision>
  <dc:subject/>
  <dc:title>					CHAPITRE 2</dc:title>
</cp:coreProperties>
</file>